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ind w:left="0" w:right="5200" w:firstLine="160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2699385</wp:posOffset>
                </wp:positionH>
                <wp:positionV relativeFrom="paragraph">
                  <wp:posOffset>-328295</wp:posOffset>
                </wp:positionV>
                <wp:extent cx="633730" cy="1226820"/>
                <wp:effectExtent l="10160" t="0" r="10795" b="10795"/>
                <wp:wrapNone/>
                <wp:docPr id="1" name=""/>
                <a:graphic xmlns:a="http://schemas.openxmlformats.org/drawingml/2006/main">
                  <a:graphicData uri="http://schemas.microsoft.com/office/word/2010/wordprocessingGroup">
                    <wpg:wgp>
                      <wpg:cNvGrpSpPr/>
                      <wpg:grpSpPr>
                        <a:xfrm>
                          <a:off x="0" y="0"/>
                          <a:ext cx="633600" cy="1226880"/>
                          <a:chOff x="0" y="0"/>
                          <a:chExt cx="633600" cy="1226880"/>
                        </a:xfrm>
                      </wpg:grpSpPr>
                      <wpg:grpSp>
                        <wpg:cNvGrpSpPr/>
                        <wpg:grpSpPr>
                          <a:xfrm>
                            <a:off x="0" y="0"/>
                            <a:ext cx="633600" cy="1226880"/>
                          </a:xfrm>
                        </wpg:grpSpPr>
                        <wpg:grpSp>
                          <wpg:cNvGrpSpPr/>
                          <wpg:grpSpPr>
                            <a:xfrm>
                              <a:off x="0" y="0"/>
                              <a:ext cx="633600" cy="1226880"/>
                            </a:xfrm>
                          </wpg:grpSpPr>
                          <wps:wsp>
                            <wps:cNvSpPr/>
                            <wps:spPr>
                              <a:xfrm>
                                <a:off x="189360" y="120600"/>
                                <a:ext cx="720" cy="12600"/>
                              </a:xfrm>
                              <a:prstGeom prst="rect">
                                <a:avLst/>
                              </a:prstGeom>
                              <a:noFill/>
                              <a:ln w="0">
                                <a:noFill/>
                              </a:ln>
                            </wps:spPr>
                            <wps:style>
                              <a:lnRef idx="0"/>
                              <a:fillRef idx="0"/>
                              <a:effectRef idx="0"/>
                              <a:fontRef idx="minor"/>
                            </wps:style>
                            <wps:bodyPr/>
                          </wps:wsp>
                          <wps:wsp>
                            <wps:cNvSpPr/>
                            <wps:spPr>
                              <a:xfrm>
                                <a:off x="74160" y="0"/>
                                <a:ext cx="720" cy="12600"/>
                              </a:xfrm>
                              <a:prstGeom prst="rect">
                                <a:avLst/>
                              </a:prstGeom>
                              <a:noFill/>
                              <a:ln w="0">
                                <a:noFill/>
                              </a:ln>
                            </wps:spPr>
                            <wps:style>
                              <a:lnRef idx="0"/>
                              <a:fillRef idx="0"/>
                              <a:effectRef idx="0"/>
                              <a:fontRef idx="minor"/>
                            </wps:style>
                            <wps:bodyPr/>
                          </wps:wsp>
                          <wps:wsp>
                            <wps:cNvSpPr/>
                            <wps:spPr>
                              <a:xfrm>
                                <a:off x="0" y="304920"/>
                                <a:ext cx="633600" cy="9219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4920"/>
                                <a:ext cx="633600" cy="9219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28320"/>
                                <a:ext cx="267480" cy="8262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28320"/>
                                <a:ext cx="265320" cy="8262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7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720" cy="72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720" cy="7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720" cy="72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720" cy="72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720" cy="7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720" cy="7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920"/>
                                <a:ext cx="720" cy="7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720" cy="7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720" cy="7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720" cy="7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720" cy="72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720" cy="72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720" cy="72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720"/>
                                <a:ext cx="720" cy="72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720" cy="7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720" cy="7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720" cy="72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720" cy="7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720" cy="7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720" cy="72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520"/>
                                <a:ext cx="720" cy="72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720" cy="7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720" cy="7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720" cy="7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3240" cy="144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5040" cy="18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6480" cy="39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8280" cy="50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9360" cy="75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11520" cy="90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12600" cy="100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15120" cy="126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17640" cy="140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19800" cy="151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22320" cy="176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24120" cy="190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8640"/>
                                <a:ext cx="25920" cy="208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28080" cy="2304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30600" cy="255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31680" cy="259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32400" cy="241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32400" cy="230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28440" cy="201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26640" cy="176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24120" cy="151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21600" cy="140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19080" cy="115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16560" cy="93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14760" cy="1224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17280" cy="126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19080" cy="151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20880" cy="158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23400" cy="183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24840" cy="198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25920" cy="216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28440" cy="234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30600" cy="255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33120" cy="273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35640" cy="284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38160" cy="309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39240" cy="324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42480" cy="349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44280" cy="363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47160" cy="388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50040" cy="424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52560" cy="439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54720" cy="464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57960" cy="482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360"/>
                                <a:ext cx="60840" cy="514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5440"/>
                                <a:ext cx="63360" cy="540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880"/>
                                <a:ext cx="66600" cy="565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960"/>
                                <a:ext cx="69120" cy="590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9400"/>
                                <a:ext cx="73080" cy="622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1200"/>
                                <a:ext cx="76680" cy="640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920"/>
                                <a:ext cx="79920" cy="680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3000"/>
                                <a:ext cx="83880" cy="705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5160"/>
                                <a:ext cx="83880" cy="6876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6240"/>
                                <a:ext cx="84600" cy="673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960"/>
                                <a:ext cx="82440" cy="658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760"/>
                                <a:ext cx="80640" cy="640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20200"/>
                                <a:ext cx="77400" cy="622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6040"/>
                                <a:ext cx="59760" cy="464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57960" cy="450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55800" cy="432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54000" cy="414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52200" cy="392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49680" cy="374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47520" cy="363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45720" cy="334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43920" cy="324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41760" cy="331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41760" cy="342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44280" cy="363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45720" cy="381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48240" cy="399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51480" cy="424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52560" cy="442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55080" cy="464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57960" cy="489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880"/>
                                <a:ext cx="60480" cy="500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62280" cy="522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64800" cy="547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67320" cy="565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69840" cy="583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72360" cy="608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74880" cy="633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78120" cy="655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79200" cy="673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82080" cy="691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84960" cy="716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87480" cy="741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90720" cy="766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93240" cy="792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95760" cy="820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98280" cy="846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101520" cy="864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104760" cy="889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08000" cy="914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10520" cy="939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13040" cy="964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16280" cy="982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18800" cy="1015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19520" cy="1004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20600" cy="982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18800" cy="964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17000" cy="954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5080"/>
                                <a:ext cx="114480" cy="939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7600"/>
                                <a:ext cx="112320" cy="921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680"/>
                                <a:ext cx="109800" cy="900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9400"/>
                                <a:ext cx="108720" cy="889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840"/>
                                <a:ext cx="107280" cy="874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2640"/>
                                <a:ext cx="105480" cy="849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720"/>
                                <a:ext cx="103680" cy="838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4440"/>
                                <a:ext cx="100800" cy="824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880"/>
                                <a:ext cx="99720" cy="813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960"/>
                                <a:ext cx="97920" cy="792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9120"/>
                                <a:ext cx="96480" cy="766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480"/>
                                <a:ext cx="94680" cy="756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920"/>
                                <a:ext cx="93240" cy="741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2000"/>
                                <a:ext cx="90720" cy="730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3440"/>
                                <a:ext cx="89640" cy="712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520"/>
                                <a:ext cx="87480" cy="698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960"/>
                                <a:ext cx="84960" cy="6876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7560"/>
                                <a:ext cx="60840" cy="4716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59760" cy="450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56520" cy="442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520"/>
                                <a:ext cx="55800" cy="432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53280" cy="406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52560" cy="392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50760" cy="381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49680" cy="367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47520" cy="356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45000" cy="334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43200" cy="331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320"/>
                                <a:ext cx="41400" cy="316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40680" cy="291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38880" cy="280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38160" cy="266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35640" cy="255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34200" cy="241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32400" cy="2304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30960" cy="223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120"/>
                                <a:ext cx="29880" cy="208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920"/>
                                <a:ext cx="28440" cy="190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26640" cy="183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24840" cy="172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24120" cy="151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22320" cy="140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20880" cy="133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19800" cy="115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18360" cy="100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16560" cy="90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15120" cy="75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13320" cy="64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11520" cy="50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10080" cy="25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9360" cy="25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8280" cy="14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6480" cy="72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5760" cy="72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240"/>
                                <a:ext cx="3960" cy="72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1800" cy="7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1440" cy="72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720" cy="7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720" cy="7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720" cy="7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720" cy="72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720" cy="7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720" cy="7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720" cy="7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720" cy="72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6720"/>
                              <a:ext cx="502200" cy="611640"/>
                            </a:xfrm>
                          </wpg:grpSpPr>
                          <wps:wsp>
                            <wps:cNvSpPr/>
                            <wps:spPr>
                              <a:xfrm>
                                <a:off x="469080" y="302400"/>
                                <a:ext cx="720" cy="72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3120"/>
                                <a:ext cx="720" cy="72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720" cy="72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7440"/>
                                <a:ext cx="720" cy="72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9240"/>
                                <a:ext cx="720" cy="7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9960"/>
                                <a:ext cx="720" cy="7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2120"/>
                                <a:ext cx="720" cy="7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3200"/>
                                <a:ext cx="720" cy="7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3920"/>
                                <a:ext cx="720" cy="7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5000"/>
                                <a:ext cx="720" cy="72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7160"/>
                                <a:ext cx="720" cy="72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8240"/>
                                <a:ext cx="720" cy="7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8960"/>
                                <a:ext cx="720" cy="7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20040"/>
                                <a:ext cx="72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1480"/>
                                <a:ext cx="72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328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400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56960" cy="29268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96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720" cy="72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400"/>
                                <a:ext cx="15840" cy="126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20880" cy="172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920"/>
                                <a:ext cx="23400" cy="198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720"/>
                                <a:ext cx="64800" cy="550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64800" cy="547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960"/>
                                <a:ext cx="64080" cy="547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480"/>
                                <a:ext cx="63360" cy="532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62280" cy="525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62280" cy="525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1240"/>
                                <a:ext cx="60840" cy="525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760"/>
                                <a:ext cx="60480" cy="514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59760" cy="522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800"/>
                                <a:ext cx="59040" cy="507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58320" cy="507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840"/>
                                <a:ext cx="57960" cy="500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57240" cy="496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56520" cy="482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55800" cy="475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55080" cy="489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400"/>
                                <a:ext cx="55800" cy="475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640"/>
                                <a:ext cx="56520" cy="475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6160"/>
                                <a:ext cx="55800" cy="489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680"/>
                                <a:ext cx="57960" cy="500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1200"/>
                                <a:ext cx="59040" cy="500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85680" cy="705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87480" cy="723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640"/>
                                <a:ext cx="89640" cy="741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360"/>
                                <a:ext cx="91440" cy="756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93240" cy="774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94680" cy="788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95400" cy="806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880"/>
                                <a:ext cx="97200" cy="813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98280" cy="820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99000" cy="838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1120"/>
                                <a:ext cx="100440" cy="849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00800" cy="856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920"/>
                                <a:ext cx="101520" cy="864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02960" cy="871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440"/>
                                <a:ext cx="104040" cy="871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6160"/>
                                <a:ext cx="104760" cy="889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06200" cy="896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680"/>
                                <a:ext cx="106200" cy="896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06200" cy="900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1200"/>
                                <a:ext cx="107280" cy="907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920"/>
                                <a:ext cx="107280" cy="914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08000" cy="921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08720" cy="921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6240"/>
                                <a:ext cx="109080" cy="921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960"/>
                                <a:ext cx="108720" cy="932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09080" cy="939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09800" cy="932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09800" cy="932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2000"/>
                                <a:ext cx="110520" cy="946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11240" cy="939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5240"/>
                                <a:ext cx="111240" cy="946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11600" cy="954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11600" cy="946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80280"/>
                                <a:ext cx="111600" cy="946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11240" cy="946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800"/>
                                <a:ext cx="111240" cy="954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11240" cy="946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11240" cy="946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11240" cy="954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10520" cy="946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1080"/>
                                <a:ext cx="110520" cy="939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10520" cy="939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09800" cy="939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6120"/>
                                <a:ext cx="109800" cy="928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09080" cy="932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360"/>
                                <a:ext cx="108720" cy="928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1160"/>
                                <a:ext cx="108000" cy="921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07280" cy="914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06560" cy="907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920"/>
                                <a:ext cx="106200" cy="907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05480" cy="896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04760" cy="882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680"/>
                                <a:ext cx="103680" cy="889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02240" cy="874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440"/>
                                <a:ext cx="101520" cy="856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20240"/>
                                <a:ext cx="99720" cy="849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760"/>
                                <a:ext cx="98280" cy="846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98280" cy="838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97200" cy="813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95400" cy="799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93240" cy="792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11240" cy="914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11240" cy="921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11240" cy="932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480"/>
                                <a:ext cx="112320" cy="932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11600" cy="939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6000"/>
                                <a:ext cx="111240" cy="928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10520" cy="928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520"/>
                                <a:ext cx="111240" cy="932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9240"/>
                                <a:ext cx="110520" cy="939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1040"/>
                                <a:ext cx="111240" cy="928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10520" cy="928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560"/>
                                <a:ext cx="110520" cy="928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09800" cy="928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800"/>
                                <a:ext cx="108720" cy="914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08000" cy="907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9320"/>
                                <a:ext cx="108000" cy="907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07280" cy="907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560"/>
                                <a:ext cx="107280" cy="900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07280" cy="900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5080"/>
                                <a:ext cx="106200" cy="896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880"/>
                                <a:ext cx="106200" cy="882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06200" cy="882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400"/>
                                <a:ext cx="104760" cy="882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04040" cy="874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360"/>
                                <a:ext cx="103680" cy="856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02960" cy="864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01520" cy="856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400"/>
                                <a:ext cx="100440" cy="849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99720" cy="846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99000" cy="831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440"/>
                                <a:ext cx="98280" cy="820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4160"/>
                                <a:ext cx="97200" cy="820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960"/>
                                <a:ext cx="95760" cy="813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94680" cy="799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93960" cy="792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720"/>
                                <a:ext cx="93240" cy="774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92880" cy="766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960"/>
                                <a:ext cx="91440" cy="766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480"/>
                                <a:ext cx="90720" cy="748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9280"/>
                                <a:ext cx="89640" cy="741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87480" cy="738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520"/>
                                <a:ext cx="86400" cy="723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4320"/>
                                <a:ext cx="85680" cy="712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84600" cy="705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8280"/>
                                <a:ext cx="83160" cy="691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81360" cy="691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80640" cy="680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79200" cy="658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840"/>
                                <a:ext cx="78840" cy="655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76680" cy="640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76320" cy="633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600"/>
                                <a:ext cx="74880" cy="622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400"/>
                                <a:ext cx="73800" cy="608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71640" cy="597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70560" cy="5796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880"/>
                                <a:ext cx="69120" cy="572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680"/>
                                <a:ext cx="66600" cy="558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4200"/>
                                <a:ext cx="65520" cy="540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64080" cy="525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62280" cy="514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680"/>
                                <a:ext cx="59760" cy="496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57960" cy="4716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720"/>
                                <a:ext cx="55080" cy="457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53280" cy="432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50760" cy="414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49680" cy="388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45720" cy="374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840"/>
                                <a:ext cx="43200" cy="342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4080"/>
                                <a:ext cx="40680" cy="316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7320"/>
                                <a:ext cx="37440" cy="298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34200" cy="266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880"/>
                                <a:ext cx="30600" cy="234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25920" cy="208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440"/>
                                <a:ext cx="23400" cy="172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18360" cy="133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3240"/>
                                <a:ext cx="12600" cy="90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9000"/>
                                <a:ext cx="6840" cy="39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7280"/>
                                <a:ext cx="720" cy="72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3120"/>
                                <a:ext cx="720" cy="7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9240"/>
                                <a:ext cx="720" cy="7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3200"/>
                                <a:ext cx="720" cy="72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5000"/>
                                <a:ext cx="720" cy="7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7520"/>
                                <a:ext cx="72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896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2076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256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400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54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46520" cy="2890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105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105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1092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1092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10920"/>
                                <a:ext cx="720" cy="7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10920"/>
                                <a:ext cx="720" cy="7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2280"/>
                              <a:ext cx="295920" cy="2750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69400"/>
                              <a:ext cx="720" cy="7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4600"/>
                            <a:ext cx="720" cy="7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4160"/>
                            <a:ext cx="20160" cy="7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2.55pt;margin-top:-25.85pt;width:49.9pt;height:96.6pt" coordorigin="4251,-517" coordsize="998,1932">
                <v:group id="shape_0" style="position:absolute;left:4251;top:-517;width:998;height:1932">
                  <v:group id="shape_0" style="position:absolute;left:4251;top:-517;width:998;height:1932">
                    <v:shapetype id="_x0000_t202" coordsize="21600,21600" o:spt="202" path="m,l,21600l21600,21600l21600,xe">
                      <v:stroke joinstyle="miter"/>
                      <v:path gradientshapeok="t" o:connecttype="rect"/>
                    </v:shapetype>
                    <v:shape id="shape_0" stroked="f" o:allowincell="f" style="position:absolute;left:4549;top:-327;width:0;height:19;mso-wrap-style:none;v-text-anchor:middle" type="_x0000_t202">
                      <v:fill o:detectmouseclick="t" on="false"/>
                      <v:stroke color="#3465a4" joinstyle="round" endcap="flat"/>
                      <w10:wrap type="none"/>
                    </v:shape>
                    <v:shape id="shape_0" stroked="f" o:allowincell="f" style="position:absolute;left:4368;top:-517;width:0;height:19;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51;top:-37;width:997;height:1451;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51;top:-37;width:997;height:1451;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04;top:0;width:420;height:1300;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777;top:0;width:417;height:1300;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024;top:111;width:0;height:0;mso-wrap-style:none;v-text-anchor:middle">
                      <v:fill o:detectmouseclick="t" type="solid" color2="#070933"/>
                      <v:stroke color="#3465a4" joinstyle="round" endcap="flat"/>
                      <w10:wrap type="none"/>
                    </v:shape>
                    <v:shape id="shape_0" coordsize="7,14" path="m4,0l4,0l5,5l7,9l0,14l2,7l4,0xe" fillcolor="#f9f8d0" stroked="f" o:allowincell="f" style="position:absolute;left:5024;top:112;width:0;height:0;mso-wrap-style:none;v-text-anchor:middle">
                      <v:fill o:detectmouseclick="t" type="solid" color2="#06072f"/>
                      <v:stroke color="#3465a4" joinstyle="round" endcap="flat"/>
                      <w10:wrap type="none"/>
                    </v:shape>
                    <v:shape id="shape_0" coordsize="9,18" path="m4,2l7,0l9,4l9,9l0,18l2,9l4,2xe" fillcolor="#f8f6cc" stroked="f" o:allowincell="f" style="position:absolute;left:5023;top:115;width:0;height:0;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22;top:117;width:0;height: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21;top:119;width:0;height:0;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20;top:122;width:0;height:0;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18;top:125;width:0;height:0;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17;top:127;width:0;height:0;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16;top:130;width:0;height:0;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16;top:133;width:0;height: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14;top:136;width:0;height: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13;top:138;width:0;height:0;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11;top:140;width:0;height:0;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10;top:143;width:0;height:0;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09;top:145;width:0;height:0;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09;top:148;width:0;height: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07;top:150;width:0;height:0;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06;top:152;width:0;height:0;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04;top:155;width:0;height:0;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02;top:157;width:0;height:0;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01;top:160;width:0;height: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00;top:162;width:0;height:0;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4998;top:164;width:0;height:0;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4996;top:167;width:0;height:0;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4994;top:169;width:0;height: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4993;top:172;width:0;height:0;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4991;top:174;width:0;height:0;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4988;top:176;width:4;height:1;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4987;top:179;width:7;height:2;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4986;top:181;width:9;height:5;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4983;top:184;width:12;height:7;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4981;top:185;width:14;height:11;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4978;top:189;width:17;height:13;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4977;top:192;width:19;height:15;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974;top:193;width:23;height:19;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971;top:196;width:27;height:21;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969;top:199;width:30;height:23;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966;top:200;width:34;height:27;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964;top:203;width:37;height:29;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962;top:205;width:40;height:32;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959;top:208;width:43;height:35;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956;top:210;width:47;height:39;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955;top:212;width:49;height:40;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955;top:215;width:50;height:37;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956;top:216;width:50;height:35;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963;top:219;width:44;height:31;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966;top:221;width:41;height:27;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971;top:224;width:37;height:23;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4977;top:225;width:33;height:21;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4981;top:228;width:29;height:17;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4986;top:231;width:25;height:14;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4989;top:232;width:22;height:18;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4988;top:235;width:26;height:19;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4986;top:237;width:29;height:23;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4984;top:240;width:32;height:24;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4981;top:241;width:36;height:28;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4979;top:244;width:38;height:3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4977;top:247;width:40;height:33;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974;top:249;width:44;height:36;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972;top:251;width:47;height:39;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970;top:253;width:51;height:42;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967;top:256;width:55;height:44;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965;top:257;width:59;height:48;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963;top:260;width:61;height:50;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959;top:262;width:66;height:54;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956;top:265;width:69;height:56;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954;top:266;width:73;height:60;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50;top:268;width:78;height:66;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47;top:271;width:82;height:68;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44;top:273;width:85;height:72;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41;top:275;width:90;height:75;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38;top:277;width:95;height:80;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34;top:279;width:99;height:84;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30;top:281;width:104;height:88;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26;top:283;width:108;height:92;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22;top:285;width:114;height:97;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18;top:288;width:120;height:100;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14;top:289;width:125;height:106;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09;top:291;width:131;height:110;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09;top:294;width:131;height:107;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09;top:296;width:132;height:105;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14;top:297;width:129;height:103;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18;top:300;width:126;height:100;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23;top:302;width:121;height:97;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27;top:327;width:93;height:72;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32;top:329;width:90;height:70;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36;top:331;width:87;height:67;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40;top:333;width:84;height:64;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44;top:335;width:81;height:61;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48;top:337;width:77;height:58;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953;top:339;width:74;height:56;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957;top:342;width:71;height:52;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961;top:344;width:68;height:50;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965;top:345;width:65;height:51;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966;top:348;width:65;height:53;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964;top:350;width:69;height:56;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962;top:352;width:71;height:59;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959;top:354;width:75;height:62;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956;top:356;width:80;height:66;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954;top:359;width:82;height:69;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51;top:361;width:86;height:72;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48;top:362;width:90;height:76;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46;top:366;width:94;height:78;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43;top:368;width:97;height:81;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41;top:370;width:101;height:85;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38;top:372;width:105;height:88;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35;top:374;width:109;height:91;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32;top:376;width:113;height:95;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29;top:378;width:117;height:99;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26;top:380;width:122;height:102;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24;top:382;width:124;height:105;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21;top:385;width:128;height:108;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18;top:386;width:133;height:11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15;top:388;width:137;height:116;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11;top:390;width:142;height:120;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09;top:393;width:146;height:124;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05;top:394;width:150;height:128;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01;top:396;width:154;height:132;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898;top:399;width:159;height:135;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895;top:401;width:164;height:139;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892;top:402;width:169;height:143;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888;top:404;width:173;height:147;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885;top:407;width:177;height:151;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881;top:409;width:182;height:154;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878;top:410;width:186;height:159;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878;top:412;width:187;height:157;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878;top:415;width:189;height:154;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882;top:417;width:186;height:151;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887;top:418;width:183;height:149;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892;top:420;width:179;height:147;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896;top:424;width:176;height:144;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00;top:426;width:172;height:141;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04;top:427;width:170;height:139;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08;top:429;width:168;height:137;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12;top:432;width:165;height:133;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17;top:434;width:162;height:131;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21;top:435;width:158;height:129;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24;top:437;width:156;height:127;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28;top:439;width:153;height:124;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32;top:442;width:151;height:120;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37;top:443;width:148;height:118;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40;top:445;width:146;height:116;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44;top:447;width:142;height:114;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47;top:449;width:140;height:111;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952;top:451;width:137;height:109;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956;top:453;width:133;height:107;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960;top:487;width:95;height:73;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963;top:490;width:93;height:70;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967;top:491;width:88;height:69;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970;top:493;width:87;height:67;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975;top:496;width:83;height:63;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4978;top:498;width:82;height:61;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4982;top:500;width:79;height:59;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4986;top:502;width:77;height:57;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4989;top:504;width:74;height:55;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4993;top:507;width:70;height:52;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4997;top:508;width:67;height:51;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01;top:510;width:64;height:49;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04;top:513;width:63;height:45;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08;top:515;width:60;height:43;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10;top:517;width:59;height:41;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15;top:519;width:55;height:39;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18;top:521;width:53;height:37;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22;top:523;width:50;height:35;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25;top:525;width:48;height:34;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29;top:527;width:46;height:32;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32;top:530;width:44;height:29;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35;top:531;width:41;height:28;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39;top:533;width:38;height:26;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42;top:536;width:37;height:23;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46;top:538;width:34;height:21;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49;top:540;width:32;height:20;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053;top:543;width:30;height:17;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055;top:545;width:28;height:15;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059;top:547;width:25;height:13;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062;top:549;width:23;height:11;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066;top:551;width:20;height:9;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070;top:553;width:17;height:7;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073;top:556;width:15;height:3;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077;top:557;width:14;height:3;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079;top:559;width:12;height:1;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083;top:562;width:9;height:0;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086;top:564;width:8;height:0;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089;top:565;width:5;height:0;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093;top:567;width:2;height: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096;top:570;width:1;height:0;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099;top:572;width:0;height: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02;top:573;width:0;height: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06;top:576;width:0;height:0;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08;top:578;width:0;height:0;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12;top:580;width:0;height:0;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16;top:581;width:0;height:0;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19;top:584;width:0;height: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22;top:586;width:0;height:0;mso-wrap-style:none;v-text-anchor:middle">
                      <v:fill o:detectmouseclick="t" type="solid" color2="#172e78"/>
                      <v:stroke color="#3465a4" joinstyle="round" endcap="flat"/>
                      <w10:wrap type="none"/>
                    </v:shape>
                  </v:group>
                  <v:group id="shape_0" style="position:absolute;left:4384;top:108;width:791;height:963">
                    <v:shape id="shape_0" coordsize="73,57" path="m0,55l67,0l71,4l73,9l14,57l7,57l0,55xe" fillcolor="#e8ce80" stroked="f" o:allowincell="f" style="position:absolute;left:5123;top:584;width:0;height: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27;top:585;width:0;height:0;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30;top:588;width:0;height:0;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32;top:592;width:0;height:0;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36;top:595;width:0;height: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39;top:596;width:0;height: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143;top:599;width:0;height:0;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145;top:601;width:0;height:0;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149;top:602;width:0;height:0;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153;top:604;width:0;height:0;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154;top:607;width:0;height: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158;top:609;width:0;height:0;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161;top:610;width:0;height:0;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164;top:612;width:0;height:0;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168;top:614;width:0;height:0;mso-wrap-style:none;v-text-anchor:middle">
                      <v:fill o:detectmouseclick="t" type="solid" color2="#2b5cd9"/>
                      <v:stroke color="#3465a4" joinstyle="round" endcap="flat"/>
                      <w10:wrap type="none"/>
                    </v:shape>
                    <v:shape id="shape_0" coordsize="13,8" path="m0,6l9,0l11,4l13,8l8,6l0,6xe" fillcolor="#d3a126" stroked="f" o:allowincell="f" style="position:absolute;left:5170;top:617;width:0;height:0;mso-wrap-style:none;v-text-anchor:middle">
                      <v:fill o:detectmouseclick="t" type="solid" color2="#2c5ed9"/>
                      <v:stroke color="#3465a4" joinstyle="round" endcap="flat"/>
                      <w10:wrap type="none"/>
                    </v:shape>
                    <v:shape id="shape_0" coordsize="5,4" path="m0,2l3,0l5,2l5,4l3,4l0,2xe" fillcolor="#d29e26" stroked="f" o:allowincell="f" style="position:absolute;left:5174;top:618;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877;top:108;width:246;height:460;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552;top:114;width:0;height:0;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46;top:114;width:0;height:0;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81;top:116;width:24;height:19;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74;top:118;width:32;height:26;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71;top:120;width:36;height:3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06;top:123;width:101;height:86;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06;top:125;width:101;height:85;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06;top:128;width:100;height:85;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07;top:132;width:99;height:83;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08;top:135;width:97;height:82;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08;top:138;width:97;height:82;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09;top:141;width:95;height:82;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09;top:145;width:94;height:80;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10;top:148;width:93;height:81;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10;top:153;width:92;height:79;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09;top:156;width:91;height:79;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08;top:161;width:90;height:78;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07;top:165;width:89;height:77;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06;top:172;width:88;height:75;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05;top:177;width:87;height:74;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03;top:181;width:86;height:76;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00;top:187;width:87;height:74;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397;top:192;width:88;height:74;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395;top:196;width:87;height:76;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91;top:200;width:90;height:78;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88;top:204;width:92;height:78;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87;top:177;width:134;height:110;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87;top:177;width:137;height:113;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86;top:178;width:140;height:116;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85;top:179;width:143;height:118;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84;top:180;width:146;height:121;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84;top:181;width:148;height:123;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84;top:181;width:149;height:126;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384;top:183;width:152;height:127;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384;top:185;width:154;height:128;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384;top:186;width:155;height:131;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384;top:188;width:157;height:133;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384;top:189;width:158;height:134;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384;top:191;width:159;height:135;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384;top:193;width:161;height:136;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384;top:195;width:163;height:136;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384;top:196;width:164;height:139;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384;top:198;width:166;height:140;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384;top:200;width:166;height:140;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84;top:202;width:166;height:141;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84;top:204;width:168;height:142;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84;top:205;width:168;height:143;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84;top:207;width:169;height:144;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85;top:210;width:170;height:144;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85;top:212;width:171;height:144;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86;top:213;width:170;height:146;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86;top:215;width:171;height:147;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86;top:218;width:172;height:146;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87;top:220;width:172;height:146;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87;top:221;width:173;height:148;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87;top:224;width:174;height:147;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88;top:226;width:174;height:148;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88;top:228;width:175;height:149;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89;top:231;width:175;height:148;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89;top:234;width:175;height:148;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90;top:237;width:174;height:148;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91;top:238;width:174;height:149;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92;top:241;width:174;height:148;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92;top:244;width:174;height:148;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93;top:245;width:174;height:149;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94;top:248;width:173;height:148;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395;top:251;width:173;height:147;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395;top:253;width:173;height:147;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396;top:256;width:172;height:147;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397;top:259;width:172;height:145;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398;top:261;width:171;height:146;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399;top:264;width:170;height:145;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00;top:267;width:169;height:144;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01;top:270;width:168;height:143;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03;top:273;width:167;height:142;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03;top:276;width:166;height:142;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04;top:279;width:165;height:140;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05;top:283;width:164;height:138;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06;top:285;width:162;height:139;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06;top:290;width:160;height:137;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07;top:294;width:159;height:134;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09;top:297;width:156;height:133;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10;top:301;width:154;height:132;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10;top:304;width:154;height:131;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11;top:308;width:152;height:127;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13;top:312;width:149;height:125;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14;top:316;width:146;height:124;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15;top:300;width:174;height:143;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17;top:300;width:174;height:144;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18;top:300;width:174;height:146;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18;top:302;width:176;height:146;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20;top:303;width:175;height:147;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21;top:306;width:174;height:145;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23;top:308;width:173;height:145;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24;top:310;width:174;height:146;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26;top:311;width:173;height:147;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26;top:314;width:174;height:145;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28;top:316;width:173;height:145;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28;top:318;width:173;height:145;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30;top:320;width:172;height:145;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32;top:323;width:170;height:143;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33;top:325;width:169;height:142;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34;top:327;width:169;height:142;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36;top:329;width:168;height:142;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37;top:332;width:168;height:141;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39;top:334;width:168;height:141;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41;top:336;width:166;height:140;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42;top:339;width:166;height:138;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43;top:341;width:166;height:138;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45;top:343;width:164;height:138;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47;top:346;width:163;height:137;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49;top:349;width:162;height:134;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50;top:351;width:161;height:135;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51;top:354;width:159;height:134;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453;top:357;width:157;height:133;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455;top:359;width:156;height:132;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456;top:362;width:155;height:130;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458;top:365;width:154;height:128;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460;top:366;width:152;height:128;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462;top:369;width:150;height:127;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464;top:372;width:148;height:125;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465;top:375;width:147;height:124;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467;top:378;width:146;height:121;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69;top:381;width:145;height:120;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71;top:383;width:143;height:120;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72;top:387;width:142;height:117;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73;top:390;width:140;height:116;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76;top:392;width:137;height:115;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78;top:395;width:135;height:113;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79;top:398;width:134;height:111;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81;top:401;width:132;height:110;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83;top:404;width:130;height:108;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86;top:406;width:127;height:108;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87;top:409;width:126;height:106;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89;top:413;width:124;height:103;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91;top:416;width:123;height:102;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94;top:419;width:120;height:100;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94;top:422;width:119;height:99;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496;top:425;width:117;height:97;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498;top:428;width:115;height:95;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01;top:431;width:112;height:93;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02;top:435;width:110;height:90;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04;top:438;width:108;height:89;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07;top:441;width:104;height:87;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09;top:445;width:102;height:84;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11;top:448;width:100;height:82;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13;top:452;width:97;height:80;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16;top:455;width:93;height:77;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17;top:460;width:90;height:73;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19;top:463;width:86;height:71;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21;top:468;width:83;height:67;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24;top:473;width:79;height:64;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25;top:478;width:77;height:60;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28;top:482;width:71;height:58;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30;top:487;width:67;height:53;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32;top:492;width:63;height:49;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34;top:497;width:58;height:46;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36;top:503;width:53;height:41;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38;top:509;width:47;height:36;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40;top:515;width:40;height:32;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41;top:521;width:36;height:26;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44;top:529;width:28;height:20;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46;top:538;width:19;height:13;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48;top:547;width:10;height:5;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49;top:560;width:0;height: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552;top:585;width:0;height:0;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54;top:595;width:0;height:0;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56;top:601;width:0;height: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57;top:604;width:0;height: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59;top:608;width:0;height:0;mso-wrap-style:none;v-text-anchor:middle">
                      <v:fill o:detectmouseclick="t" type="solid" color2="#020308"/>
                      <v:stroke color="#3465a4" joinstyle="round" endcap="flat"/>
                      <w10:wrap type="none"/>
                    </v:shape>
                    <v:shape id="shape_0" coordsize="9,12" path="m0,7l7,0l9,5l9,11l5,12l3,11l0,7xe" fillcolor="white" stroked="f" o:allowincell="f" style="position:absolute;left:4560;top:610;width:0;height:0;mso-wrap-style:none;v-text-anchor:middle">
                      <v:fill o:detectmouseclick="t" type="solid" color2="black"/>
                      <v:stroke color="#3465a4" joinstyle="round" endcap="flat"/>
                      <w10:wrap type="none"/>
                    </v:shape>
                    <v:shape id="shape_0" coordsize="7,11" path="m0,6l6,0l6,6l7,11l6,11l2,7l0,6xe" fillcolor="#faf8f2" stroked="f" o:allowincell="f" style="position:absolute;left:4562;top:613;width:0;height:0;mso-wrap-style:none;v-text-anchor:middle">
                      <v:fill o:detectmouseclick="t" type="solid" color2="#05070d"/>
                      <v:stroke color="#3465a4" joinstyle="round" endcap="flat"/>
                      <w10:wrap type="none"/>
                    </v:shape>
                    <v:shape id="shape_0" coordsize="7,9" path="m0,1l4,0l5,3l7,9l7,9l4,5l0,1xe" fillcolor="#f9f6eb" stroked="f" o:allowincell="f" style="position:absolute;left:4563;top:616;width:0;height:0;mso-wrap-style:none;v-text-anchor:middle">
                      <v:fill o:detectmouseclick="t" type="solid" color2="#060914"/>
                      <v:stroke color="#3465a4" joinstyle="round" endcap="flat"/>
                      <w10:wrap type="none"/>
                    </v:shape>
                    <v:shape id="shape_0" coordsize="3,4" path="m0,0l1,0l3,2l3,4l1,2l0,0xe" fillcolor="#f7f2e4" stroked="f" o:allowincell="f" style="position:absolute;left:4564;top:618;width:0;height:0;mso-wrap-style:none;v-text-anchor:middle">
                      <v:fill o:detectmouseclick="t" type="solid" color2="#080d1b"/>
                      <v:stroke color="#3465a4" joinstyle="round" endcap="flat"/>
                      <w10:wrap type="none"/>
                    </v:shape>
                    <v:shape id="shape_0" path="m0,0l0,0l0,0l0,0l0,0l0,0xe" fillcolor="#f5f0de" stroked="f" o:allowincell="f" style="position:absolute;left:4566;top:620;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384;top:114;width:230;height:454;mso-wrap-style:none;v-text-anchor:middle">
                      <v:fill o:detectmouseclick="t" type="solid" color2="black"/>
                      <v:stroke color="#1f1a17" weight="15120" joinstyle="round" endcap="square"/>
                      <w10:wrap type="none"/>
                    </v:shape>
                    <v:shape id="shape_0" coordsize="3,4" path="m3,2l1,4l0,0l3,2xe" fillcolor="#d8ab2d" stroked="f" o:allowincell="f" style="position:absolute;left:4623;top:1069;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624;top:1069;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624;top:1070;width:0;height:0;mso-wrap-style:none;v-text-anchor:middle">
                      <v:fill o:detectmouseclick="t" type="solid" color2="#244dc9"/>
                      <v:stroke color="#3465a4" joinstyle="round" endcap="flat"/>
                      <w10:wrap type="none"/>
                    </v:shape>
                    <v:shape id="shape_0" coordsize="11,9" path="m0,4l6,0l11,2l2,9l0,4xe" fillcolor="#dcb33a" stroked="f" o:allowincell="f" style="position:absolute;left:4624;top:1070;width:0;height:0;mso-wrap-style:none;v-text-anchor:middle">
                      <v:fill o:detectmouseclick="t" type="solid" color2="#234cc5"/>
                      <v:stroke color="#3465a4" joinstyle="round" endcap="flat"/>
                      <w10:wrap type="none"/>
                    </v:shape>
                    <v:shape id="shape_0" coordsize="11,11" path="m0,5l5,0l11,2l0,11l0,5xe" fillcolor="#ddb53d" stroked="f" o:allowincell="f" style="position:absolute;left:4625;top:1070;width:0;height:0;mso-wrap-style:none;v-text-anchor:middle">
                      <v:fill o:detectmouseclick="t" type="solid" color2="#224ac2"/>
                      <v:stroke color="#3465a4" joinstyle="round" endcap="flat"/>
                      <w10:wrap type="none"/>
                    </v:shape>
                    <v:shape id="shape_0" coordsize="14,12" path="m0,7l9,0l14,2l2,12l0,7xe" fillcolor="#deb740" stroked="f" o:allowincell="f" style="position:absolute;left:4625;top:1070;width:0;height:0;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20;top:715;width:465;height:432;mso-wrap-style:none;v-text-anchor:middle">
                    <v:fill o:detectmouseclick="t" type="solid" color2="black"/>
                    <v:stroke color="#1f1a17" weight="15120" joinstyle="round" endcap="square"/>
                    <w10:wrap type="none"/>
                  </v:shape>
                  <v:shape id="shape_0" coordsize="73,64" path="m0,39l47,7l64,0l73,5l71,28l41,57l32,64e" stroked="t" o:allowincell="f" style="position:absolute;left:4855;top:852;width:0;height:0;mso-wrap-style:none;v-text-anchor:middle">
                    <v:fill o:detectmouseclick="t" on="false"/>
                    <v:stroke color="#1f1a17" weight="5040" joinstyle="round" endcap="square"/>
                    <w10:wrap type="none"/>
                  </v:shape>
                </v:group>
                <v:shape id="shape_0" coordsize="73,73" path="m4,48l0,48l34,32l68,0l73,14l48,46l40,66l34,73e" stroked="t" o:allowincell="f" style="position:absolute;left:4924;top:892;width:0;height:0;mso-wrap-style:none;v-text-anchor:middle">
                  <v:fill o:detectmouseclick="t" on="false"/>
                  <v:stroke color="#1f1a17" weight="5040" joinstyle="round" endcap="square"/>
                  <w10:wrap type="none"/>
                </v:shape>
                <v:shape id="shape_0" coordsize="99,22" path="m0,0l45,22l96,6l99,12e" stroked="t" o:allowincell="f" style="position:absolute;left:4844;top:1159;width:31;height:0;mso-wrap-style:none;v-text-anchor:middle">
                  <v:fill o:detectmouseclick="t" on="false"/>
                  <v:stroke color="#1f1a17" weight="5040" joinstyle="round" endcap="square"/>
                  <w10:wrap type="none"/>
                </v:shape>
              </v:group>
            </w:pict>
          </mc:Fallback>
        </mc:AlternateContent>
      </w:r>
    </w:p>
    <w:p>
      <w:pPr>
        <w:pStyle w:val="LONormal"/>
        <w:spacing w:lineRule="auto" w:line="240"/>
        <w:ind w:left="0" w:right="5200" w:firstLine="1600"/>
        <w:rPr>
          <w:sz w:val="24"/>
          <w:lang w:val="en-US" w:eastAsia="en-US"/>
        </w:rPr>
      </w:pPr>
      <w:r>
        <w:rPr>
          <w:sz w:val="24"/>
          <w:lang w:val="en-US" w:eastAsia="en-US"/>
        </w:rPr>
      </w:r>
    </w:p>
    <w:p>
      <w:pPr>
        <w:pStyle w:val="TextBody"/>
        <w:tabs>
          <w:tab w:val="clear" w:pos="708"/>
          <w:tab w:val="left" w:pos="9781" w:leader="none"/>
        </w:tabs>
        <w:ind w:firstLine="142"/>
        <w:jc w:val="center"/>
        <w:rPr>
          <w:sz w:val="24"/>
          <w:lang w:val="en-US" w:eastAsia="en-US"/>
        </w:rPr>
      </w:pPr>
      <w:r>
        <w:rPr>
          <w:sz w:val="24"/>
          <w:lang w:val="en-US" w:eastAsia="en-US"/>
        </w:rPr>
      </w:r>
    </w:p>
    <w:p>
      <w:pPr>
        <w:pStyle w:val="TextBody"/>
        <w:tabs>
          <w:tab w:val="clear" w:pos="708"/>
          <w:tab w:val="left" w:pos="851" w:leader="none"/>
          <w:tab w:val="left" w:pos="9781" w:leader="none"/>
        </w:tabs>
        <w:ind w:firstLine="567"/>
        <w:jc w:val="center"/>
        <w:rPr>
          <w:sz w:val="24"/>
          <w:lang w:val="en-US" w:eastAsia="en-US"/>
        </w:rPr>
      </w:pPr>
      <w:r>
        <w:rPr>
          <w:sz w:val="24"/>
          <w:lang w:val="en-US" w:eastAsia="en-US"/>
        </w:rPr>
      </w:r>
    </w:p>
    <w:p>
      <w:pPr>
        <w:pStyle w:val="TextBody"/>
        <w:tabs>
          <w:tab w:val="clear" w:pos="708"/>
          <w:tab w:val="left" w:pos="9781" w:leader="none"/>
        </w:tabs>
        <w:ind w:firstLine="142"/>
        <w:jc w:val="center"/>
        <w:rPr>
          <w:sz w:val="24"/>
          <w:lang w:val="en-US" w:eastAsia="en-US"/>
        </w:rPr>
      </w:pPr>
      <w:r>
        <w:rPr>
          <w:sz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 xml:space="preserve"> </w:t>
      </w:r>
      <w:r>
        <w:rPr>
          <w:sz w:val="24"/>
          <w:szCs w:val="24"/>
        </w:rPr>
        <w:t xml:space="preserve">Советский район </w:t>
      </w:r>
    </w:p>
    <w:p>
      <w:pPr>
        <w:pStyle w:val="Normal"/>
        <w:jc w:val="center"/>
        <w:rPr>
          <w:sz w:val="24"/>
          <w:szCs w:val="24"/>
        </w:rPr>
      </w:pPr>
      <w:r>
        <w:rPr>
          <w:sz w:val="24"/>
          <w:szCs w:val="24"/>
        </w:rPr>
        <w:t>Ханты-Мансийского автономного округа – Югры</w:t>
      </w:r>
    </w:p>
    <w:p>
      <w:pPr>
        <w:pStyle w:val="Normal"/>
        <w:jc w:val="center"/>
        <w:rPr>
          <w:sz w:val="22"/>
          <w:szCs w:val="24"/>
        </w:rPr>
      </w:pPr>
      <w:r>
        <w:rPr>
          <w:sz w:val="22"/>
          <w:szCs w:val="24"/>
        </w:rPr>
      </w:r>
    </w:p>
    <w:p>
      <w:pPr>
        <w:pStyle w:val="Heading2"/>
        <w:rPr/>
      </w:pPr>
      <w:r>
        <w:rPr>
          <w:lang w:val="ru-RU"/>
        </w:rPr>
        <w:t>ГЛАВА</w:t>
      </w:r>
      <w:r>
        <w:rPr/>
        <w:t xml:space="preserve"> СОВЕТСКОГО РАЙОНА</w:t>
      </w:r>
    </w:p>
    <w:p>
      <w:pPr>
        <w:pStyle w:val="Heading4"/>
        <w:ind w:left="0" w:firstLine="142"/>
        <w:rPr/>
      </w:pPr>
      <w:r>
        <w:rPr/>
      </w:r>
    </w:p>
    <w:p>
      <w:pPr>
        <w:pStyle w:val="Heading3"/>
        <w:rPr>
          <w:szCs w:val="24"/>
          <w:lang w:val="ru-RU"/>
        </w:rPr>
      </w:pPr>
      <w:r>
        <w:rPr>
          <w:szCs w:val="24"/>
          <w:lang w:val="ru-RU"/>
        </w:rPr>
      </w:r>
    </w:p>
    <w:p>
      <w:pPr>
        <w:pStyle w:val="Heading3"/>
        <w:rPr>
          <w:sz w:val="52"/>
          <w:szCs w:val="52"/>
          <w:lang w:val="ru-RU"/>
        </w:rPr>
      </w:pPr>
      <w:r>
        <w:rPr>
          <w:sz w:val="52"/>
          <w:szCs w:val="52"/>
        </w:rPr>
        <w:t>ПОСТАНОВЛЕНИЕ</w:t>
      </w:r>
    </w:p>
    <w:p>
      <w:pPr>
        <w:pStyle w:val="Normal"/>
        <w:jc w:val="both"/>
        <w:rPr>
          <w:sz w:val="24"/>
          <w:szCs w:val="52"/>
          <w:lang w:val="ru-RU"/>
        </w:rPr>
      </w:pPr>
      <w:r>
        <w:rPr>
          <w:sz w:val="24"/>
          <w:szCs w:val="52"/>
          <w:lang w:val="ru-RU"/>
        </w:rPr>
      </w:r>
    </w:p>
    <w:p>
      <w:pPr>
        <w:pStyle w:val="Normal"/>
        <w:jc w:val="both"/>
        <w:rPr>
          <w:sz w:val="24"/>
        </w:rPr>
      </w:pPr>
      <w:r>
        <w:rPr>
          <w:sz w:val="24"/>
        </w:rPr>
      </w:r>
    </w:p>
    <w:p>
      <w:pPr>
        <w:pStyle w:val="Normal"/>
        <w:tabs>
          <w:tab w:val="clear" w:pos="708"/>
          <w:tab w:val="left" w:pos="567" w:leader="none"/>
        </w:tabs>
        <w:jc w:val="both"/>
        <w:rPr>
          <w:u w:val="single"/>
        </w:rPr>
      </w:pPr>
      <w:r>
        <w:rPr>
          <w:sz w:val="24"/>
        </w:rPr>
        <w:t>от «</w:t>
      </w:r>
      <w:r>
        <w:rPr>
          <w:sz w:val="24"/>
          <w:u w:val="single"/>
        </w:rPr>
        <w:t xml:space="preserve">  7  </w:t>
      </w:r>
      <w:r>
        <w:rPr>
          <w:sz w:val="24"/>
        </w:rPr>
        <w:t>»</w:t>
      </w:r>
      <w:r>
        <w:rPr>
          <w:sz w:val="24"/>
          <w:u w:val="single"/>
        </w:rPr>
        <w:t xml:space="preserve"> апреля </w:t>
      </w:r>
      <w:r>
        <w:rPr>
          <w:sz w:val="24"/>
        </w:rPr>
        <w:t xml:space="preserve"> 2020 г.</w:t>
        <w:tab/>
        <w:tab/>
        <w:t xml:space="preserve">    </w:t>
        <w:tab/>
        <w:t xml:space="preserve">                                                                                № </w:t>
      </w:r>
      <w:r>
        <w:rPr>
          <w:sz w:val="24"/>
          <w:u w:val="single"/>
        </w:rPr>
        <w:t>13</w:t>
      </w:r>
    </w:p>
    <w:p>
      <w:pPr>
        <w:pStyle w:val="Normal"/>
        <w:jc w:val="both"/>
        <w:rPr>
          <w:sz w:val="24"/>
        </w:rPr>
      </w:pPr>
      <w:r>
        <w:rPr>
          <w:sz w:val="24"/>
        </w:rPr>
        <w:t>г. Советск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right="5102" w:hanging="0"/>
        <w:rPr>
          <w:sz w:val="24"/>
          <w:szCs w:val="24"/>
        </w:rPr>
      </w:pPr>
      <w:r>
        <w:rPr>
          <w:sz w:val="24"/>
          <w:szCs w:val="24"/>
        </w:rPr>
        <w:t>О назначении публичных слушаний по проекту решения Думы Советского района «Об исполнении бюджета Советского района за 2019 год»</w:t>
      </w:r>
    </w:p>
    <w:p>
      <w:pPr>
        <w:pStyle w:val="Normal"/>
        <w:autoSpaceDE w:val="false"/>
        <w:ind w:right="5102" w:hanging="0"/>
        <w:rPr>
          <w:sz w:val="24"/>
          <w:szCs w:val="24"/>
        </w:rPr>
      </w:pPr>
      <w:r>
        <w:rPr>
          <w:sz w:val="24"/>
          <w:szCs w:val="24"/>
        </w:rPr>
      </w:r>
    </w:p>
    <w:p>
      <w:pPr>
        <w:pStyle w:val="Normal"/>
        <w:autoSpaceDE w:val="false"/>
        <w:ind w:right="5102" w:hanging="0"/>
        <w:rPr>
          <w:sz w:val="24"/>
          <w:szCs w:val="24"/>
        </w:rPr>
      </w:pPr>
      <w:r>
        <w:rPr>
          <w:sz w:val="24"/>
          <w:szCs w:val="24"/>
        </w:rPr>
      </w:r>
    </w:p>
    <w:p>
      <w:pPr>
        <w:pStyle w:val="Normal"/>
        <w:autoSpaceDE w:val="false"/>
        <w:ind w:right="5102" w:hanging="0"/>
        <w:rPr>
          <w:sz w:val="24"/>
          <w:szCs w:val="24"/>
        </w:rPr>
      </w:pPr>
      <w:r>
        <w:rPr>
          <w:sz w:val="24"/>
          <w:szCs w:val="24"/>
        </w:rPr>
      </w:r>
    </w:p>
    <w:p>
      <w:pPr>
        <w:pStyle w:val="Normal"/>
        <w:autoSpaceDE w:val="false"/>
        <w:ind w:firstLine="567"/>
        <w:jc w:val="both"/>
        <w:rPr>
          <w:sz w:val="24"/>
          <w:szCs w:val="24"/>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Советского района, решением Думы Советского района от 29.02.2012 № 121 «О Положении о бюджетном устройстве и бюджетном процессе в Советском районе», решением Думы Советского района от 07.04.2017 № 76/НПА «</w:t>
      </w:r>
      <w:r>
        <w:rPr>
          <w:bCs/>
          <w:sz w:val="24"/>
          <w:szCs w:val="24"/>
        </w:rPr>
        <w:t>Об утверждении Порядка организации и проведения публичных слушаний в Советском районе»,</w:t>
      </w:r>
      <w:r>
        <w:rPr>
          <w:sz w:val="24"/>
          <w:szCs w:val="24"/>
          <w:lang w:eastAsia="ru-RU"/>
        </w:rPr>
        <w:t xml:space="preserve"> учитывая постановление Губернатора Ханты-Мансийского автономного округа – Югры от 05.04.2020 № 28 «О мерах по предотвращению завоза и распространения  новой коронавирусной инфекции, вызванной </w:t>
      </w:r>
      <w:r>
        <w:rPr>
          <w:sz w:val="24"/>
          <w:szCs w:val="24"/>
          <w:lang w:val="en-US" w:eastAsia="ru-RU"/>
        </w:rPr>
        <w:t>COVID</w:t>
      </w:r>
      <w:r>
        <w:rPr>
          <w:sz w:val="24"/>
          <w:szCs w:val="24"/>
          <w:lang w:eastAsia="ru-RU"/>
        </w:rPr>
        <w:t>-2019, в Ханты-Мансийском автономном округе – Югре», в</w:t>
      </w:r>
      <w:r>
        <w:rPr>
          <w:bCs/>
          <w:sz w:val="24"/>
          <w:szCs w:val="24"/>
        </w:rPr>
        <w:t xml:space="preserve"> целях обсуждения проекта решения Думы Советского района «Об исполнении бюджета Советского района за 2019 год» с непосредственным участием жителей Советского района:</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Назначить по инициативе главы Советского района публичные слушания по проекту решения Думы Советского района «Об исполнении бюджета Советского района за 2019 год» (далее публичные слушания) (приложение 1).</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Публичные слушания проводятся 18.05.2020 по адресу: ул. 50 лет Пионерии, д. 10, 4 этаж, зал заседаний, г. Советский, Советский район, Ханты-Мансийский автономный округ – Югра, время начала публичных слушаний 18.00 часов по местному времени.</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Утвердить:</w:t>
      </w:r>
    </w:p>
    <w:p>
      <w:pPr>
        <w:pStyle w:val="Normal"/>
        <w:numPr>
          <w:ilvl w:val="0"/>
          <w:numId w:val="3"/>
        </w:numPr>
        <w:tabs>
          <w:tab w:val="clear" w:pos="708"/>
          <w:tab w:val="left" w:pos="709" w:leader="none"/>
          <w:tab w:val="left" w:pos="993" w:leader="none"/>
        </w:tabs>
        <w:autoSpaceDE w:val="false"/>
        <w:ind w:left="0" w:firstLine="567"/>
        <w:jc w:val="both"/>
        <w:rPr>
          <w:sz w:val="24"/>
          <w:szCs w:val="24"/>
        </w:rPr>
      </w:pPr>
      <w:r>
        <w:rPr>
          <w:sz w:val="24"/>
          <w:szCs w:val="24"/>
        </w:rPr>
        <w:t>Состав организационного комитета по проведению публичных слушаний (приложение 2).</w:t>
      </w:r>
    </w:p>
    <w:p>
      <w:pPr>
        <w:pStyle w:val="Normal"/>
        <w:numPr>
          <w:ilvl w:val="0"/>
          <w:numId w:val="3"/>
        </w:numPr>
        <w:tabs>
          <w:tab w:val="clear" w:pos="708"/>
          <w:tab w:val="left" w:pos="709" w:leader="none"/>
          <w:tab w:val="left" w:pos="993" w:leader="none"/>
        </w:tabs>
        <w:autoSpaceDE w:val="false"/>
        <w:ind w:left="0" w:firstLine="567"/>
        <w:jc w:val="both"/>
        <w:rPr>
          <w:sz w:val="24"/>
          <w:szCs w:val="24"/>
        </w:rPr>
      </w:pPr>
      <w:r>
        <w:rPr>
          <w:sz w:val="24"/>
          <w:szCs w:val="24"/>
        </w:rPr>
        <w:t>Порядок приема предложений и замечаний к проекту решения Думы Советского района «Об исполнении бюджета Советского района за 2019 год» (приложение 3).</w:t>
      </w:r>
    </w:p>
    <w:p>
      <w:pPr>
        <w:pStyle w:val="Normal"/>
        <w:numPr>
          <w:ilvl w:val="0"/>
          <w:numId w:val="3"/>
        </w:numPr>
        <w:tabs>
          <w:tab w:val="clear" w:pos="708"/>
          <w:tab w:val="left" w:pos="709" w:leader="none"/>
          <w:tab w:val="left" w:pos="993" w:leader="none"/>
        </w:tabs>
        <w:autoSpaceDE w:val="false"/>
        <w:ind w:left="0" w:firstLine="567"/>
        <w:jc w:val="both"/>
        <w:rPr>
          <w:sz w:val="24"/>
          <w:szCs w:val="24"/>
        </w:rPr>
      </w:pPr>
      <w:r>
        <w:rPr>
          <w:sz w:val="24"/>
          <w:szCs w:val="24"/>
        </w:rPr>
        <w:t>Порядок проведения публичных слушаний (приложение 4).</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Организационному комитету по проведению публичных слушаний осуществить подготовку и размещение на официальном сайте Советского района в информационно-телекоммуникационной сети «Интернет» материалов публичных слушаний, установленных пунктом 8.5. раздела 8 Порядка организации и проведения публичных слушаний в Советском районе, утвержденного решением Думы Советского района от 07.04.2017 № 76/НПА.</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Опубликовать настоящее постановление в порядке, установленном Уставом Советского района, и разместить на официальном сайте Советского района.</w:t>
      </w:r>
    </w:p>
    <w:p>
      <w:pPr>
        <w:pStyle w:val="Normal"/>
        <w:numPr>
          <w:ilvl w:val="0"/>
          <w:numId w:val="2"/>
        </w:numPr>
        <w:tabs>
          <w:tab w:val="clear" w:pos="708"/>
          <w:tab w:val="left" w:pos="709" w:leader="none"/>
          <w:tab w:val="left" w:pos="993" w:leader="none"/>
        </w:tabs>
        <w:autoSpaceDE w:val="false"/>
        <w:ind w:left="0" w:firstLine="567"/>
        <w:jc w:val="both"/>
        <w:rPr>
          <w:sz w:val="24"/>
          <w:szCs w:val="24"/>
        </w:rPr>
      </w:pPr>
      <w:r>
        <w:rPr>
          <w:sz w:val="24"/>
          <w:szCs w:val="24"/>
        </w:rPr>
        <w:t>Настоящее постановление вступает в силу со дня подписания.</w:t>
      </w:r>
    </w:p>
    <w:p>
      <w:pPr>
        <w:pStyle w:val="Normal"/>
        <w:tabs>
          <w:tab w:val="clear" w:pos="708"/>
          <w:tab w:val="left" w:pos="993"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sz w:val="24"/>
          <w:szCs w:val="24"/>
        </w:rPr>
      </w:pPr>
      <w:r>
        <w:rPr>
          <w:sz w:val="24"/>
          <w:szCs w:val="24"/>
        </w:rPr>
        <w:t>Глава Советского района</w:t>
        <w:tab/>
        <w:tab/>
        <w:tab/>
        <w:tab/>
        <w:tab/>
        <w:tab/>
        <w:tab/>
        <w:tab/>
        <w:t xml:space="preserve">      И.А. Наба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sz w:val="24"/>
          <w:szCs w:val="24"/>
        </w:rPr>
      </w:pPr>
      <w:r>
        <w:rPr>
          <w:sz w:val="24"/>
          <w:szCs w:val="24"/>
        </w:rPr>
        <w:t>Приложение 1</w:t>
      </w:r>
    </w:p>
    <w:p>
      <w:pPr>
        <w:pStyle w:val="Normal"/>
        <w:shd w:fill="FFFFFF" w:val="clear"/>
        <w:jc w:val="right"/>
        <w:rPr>
          <w:sz w:val="24"/>
          <w:szCs w:val="24"/>
        </w:rPr>
      </w:pPr>
      <w:r>
        <w:rPr>
          <w:sz w:val="24"/>
          <w:szCs w:val="24"/>
        </w:rPr>
        <w:t>к постановлению</w:t>
      </w:r>
    </w:p>
    <w:p>
      <w:pPr>
        <w:pStyle w:val="Normal"/>
        <w:shd w:fill="FFFFFF" w:val="clear"/>
        <w:jc w:val="right"/>
        <w:rPr>
          <w:sz w:val="24"/>
          <w:szCs w:val="24"/>
        </w:rPr>
      </w:pPr>
      <w:r>
        <mc:AlternateContent>
          <mc:Choice Requires="wpg">
            <w:drawing>
              <wp:anchor behindDoc="0" distT="0" distB="0" distL="114935" distR="114935" simplePos="0" locked="0" layoutInCell="0" allowOverlap="1" relativeHeight="3">
                <wp:simplePos x="0" y="0"/>
                <wp:positionH relativeFrom="column">
                  <wp:posOffset>2718435</wp:posOffset>
                </wp:positionH>
                <wp:positionV relativeFrom="paragraph">
                  <wp:posOffset>127000</wp:posOffset>
                </wp:positionV>
                <wp:extent cx="789305" cy="1370965"/>
                <wp:effectExtent l="10795" t="0" r="10160" b="10795"/>
                <wp:wrapNone/>
                <wp:docPr id="2" name=""/>
                <a:graphic xmlns:a="http://schemas.openxmlformats.org/drawingml/2006/main">
                  <a:graphicData uri="http://schemas.microsoft.com/office/word/2010/wordprocessingGroup">
                    <wpg:wgp>
                      <wpg:cNvGrpSpPr/>
                      <wpg:grpSpPr>
                        <a:xfrm>
                          <a:off x="0" y="0"/>
                          <a:ext cx="789480" cy="1370880"/>
                          <a:chOff x="0" y="0"/>
                          <a:chExt cx="789480" cy="1370880"/>
                        </a:xfrm>
                      </wpg:grpSpPr>
                      <wpg:grpSp>
                        <wpg:cNvGrpSpPr/>
                        <wpg:grpSpPr>
                          <a:xfrm>
                            <a:off x="0" y="0"/>
                            <a:ext cx="789480" cy="1370880"/>
                          </a:xfrm>
                        </wpg:grpSpPr>
                        <wps:wsp>
                          <wps:cNvSpPr/>
                          <wps:spPr>
                            <a:xfrm>
                              <a:off x="224280" y="99720"/>
                              <a:ext cx="19080" cy="49680"/>
                            </a:xfrm>
                            <a:prstGeom prst="rect">
                              <a:avLst/>
                            </a:prstGeom>
                            <a:noFill/>
                            <a:ln w="0">
                              <a:noFill/>
                            </a:ln>
                          </wps:spPr>
                          <wps:style>
                            <a:lnRef idx="0"/>
                            <a:fillRef idx="0"/>
                            <a:effectRef idx="0"/>
                            <a:fontRef idx="minor"/>
                          </wps:style>
                          <wps:bodyPr/>
                        </wps:wsp>
                        <wps:wsp>
                          <wps:cNvSpPr/>
                          <wps:spPr>
                            <a:xfrm>
                              <a:off x="87480" y="0"/>
                              <a:ext cx="19080" cy="49680"/>
                            </a:xfrm>
                            <a:prstGeom prst="rect">
                              <a:avLst/>
                            </a:prstGeom>
                            <a:no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9960" y="345960"/>
                              <a:ext cx="355680" cy="957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96360" y="345960"/>
                              <a:ext cx="353160" cy="957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582120" y="445680"/>
                              <a:ext cx="720" cy="25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6400"/>
                              <a:ext cx="1440" cy="396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760" y="44820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1040" y="44964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80320" y="451440"/>
                              <a:ext cx="504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600" y="453240"/>
                              <a:ext cx="648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5400"/>
                              <a:ext cx="756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7200"/>
                              <a:ext cx="9000" cy="1080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720" y="458640"/>
                              <a:ext cx="10800" cy="122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720" y="460440"/>
                              <a:ext cx="10800" cy="1260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5280" y="462960"/>
                              <a:ext cx="12600" cy="133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560" y="464040"/>
                              <a:ext cx="13320" cy="147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5480"/>
                              <a:ext cx="15840" cy="1656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8000"/>
                              <a:ext cx="17280" cy="1728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960" y="469440"/>
                              <a:ext cx="19080" cy="183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960" y="471240"/>
                              <a:ext cx="19800" cy="190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9520" y="473040"/>
                              <a:ext cx="21600" cy="208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800" y="474480"/>
                              <a:ext cx="23040" cy="223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6280"/>
                              <a:ext cx="24840" cy="234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920" y="478080"/>
                              <a:ext cx="27360" cy="248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5200" y="480240"/>
                              <a:ext cx="28080" cy="259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4480" y="481320"/>
                              <a:ext cx="29160" cy="2736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3400" y="483120"/>
                              <a:ext cx="30600" cy="291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5280"/>
                              <a:ext cx="33120" cy="2988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60160" y="486360"/>
                              <a:ext cx="34920" cy="3240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9440" y="488880"/>
                              <a:ext cx="36720" cy="331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8000" y="490320"/>
                              <a:ext cx="38880" cy="342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1400"/>
                              <a:ext cx="41760" cy="3744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4400" y="493920"/>
                              <a:ext cx="43920" cy="3816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3680" y="495360"/>
                              <a:ext cx="45000" cy="399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7160"/>
                              <a:ext cx="47520" cy="4068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50080" y="497880"/>
                              <a:ext cx="48960" cy="439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920" y="500400"/>
                              <a:ext cx="51480" cy="450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7200" y="502200"/>
                              <a:ext cx="53280" cy="464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680" y="502920"/>
                              <a:ext cx="55800" cy="496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880" y="505440"/>
                              <a:ext cx="59040" cy="5076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800" y="507240"/>
                              <a:ext cx="60840" cy="5256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9280" y="507960"/>
                              <a:ext cx="64080" cy="550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7120" y="510480"/>
                              <a:ext cx="66600" cy="5652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920"/>
                              <a:ext cx="69120" cy="590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3520" y="513720"/>
                              <a:ext cx="71280" cy="6084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360" y="515520"/>
                              <a:ext cx="74160" cy="6408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960"/>
                              <a:ext cx="75600" cy="6480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760"/>
                              <a:ext cx="76320" cy="622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360" y="520200"/>
                              <a:ext cx="76320" cy="608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400" y="522000"/>
                              <a:ext cx="71640" cy="5832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9280" y="523080"/>
                              <a:ext cx="69840" cy="550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880" y="525960"/>
                              <a:ext cx="66600" cy="525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7200" y="526320"/>
                              <a:ext cx="63360" cy="507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50080" y="528480"/>
                              <a:ext cx="60480" cy="482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3680" y="531000"/>
                              <a:ext cx="57960" cy="4572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1360"/>
                              <a:ext cx="55080" cy="4896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5120" y="533520"/>
                              <a:ext cx="58320" cy="496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3680" y="534600"/>
                              <a:ext cx="60480" cy="5256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2600" y="537120"/>
                              <a:ext cx="62280" cy="532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50080" y="537840"/>
                              <a:ext cx="65520" cy="5580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8640" y="539640"/>
                              <a:ext cx="6732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7200" y="541800"/>
                              <a:ext cx="69120" cy="597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680" y="542880"/>
                              <a:ext cx="71640" cy="6156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3600" y="544320"/>
                              <a:ext cx="74160" cy="6408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2160" y="545400"/>
                              <a:ext cx="76680" cy="658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7920"/>
                              <a:ext cx="79920" cy="6732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840" y="548640"/>
                              <a:ext cx="82440" cy="705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400" y="550440"/>
                              <a:ext cx="84960" cy="7164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3520" y="552600"/>
                              <a:ext cx="88200" cy="74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360" y="554400"/>
                              <a:ext cx="90720" cy="763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5120"/>
                              <a:ext cx="93240" cy="7920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7040" y="556200"/>
                              <a:ext cx="97200" cy="8244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8720"/>
                              <a:ext cx="100440" cy="8460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720" y="560160"/>
                              <a:ext cx="102960" cy="8712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1240"/>
                              <a:ext cx="10656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7680" y="563400"/>
                              <a:ext cx="109800" cy="92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4480"/>
                              <a:ext cx="113040" cy="9576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920" y="565920"/>
                              <a:ext cx="117000" cy="9828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7720"/>
                              <a:ext cx="119880" cy="10152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6160" y="568800"/>
                              <a:ext cx="12456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960"/>
                              <a:ext cx="128880" cy="1072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9680" y="571680"/>
                              <a:ext cx="132840" cy="1116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6080" y="573480"/>
                              <a:ext cx="137880" cy="1144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6080" y="575280"/>
                              <a:ext cx="137880" cy="11232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6080" y="576720"/>
                              <a:ext cx="138600" cy="1112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9680" y="577080"/>
                              <a:ext cx="135720" cy="1090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9600"/>
                              <a:ext cx="133920" cy="1072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880" y="581040"/>
                              <a:ext cx="12960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760" y="598320"/>
                              <a:ext cx="108720" cy="8712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600120"/>
                              <a:ext cx="106560" cy="8568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6240" y="601200"/>
                              <a:ext cx="104040" cy="83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2640"/>
                              <a:ext cx="102240" cy="8208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720" y="603720"/>
                              <a:ext cx="99000" cy="7992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960" y="605880"/>
                              <a:ext cx="96480" cy="7740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960"/>
                              <a:ext cx="93960" cy="763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2080" y="609120"/>
                              <a:ext cx="9216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10920"/>
                              <a:ext cx="90000" cy="7164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840" y="611640"/>
                              <a:ext cx="87480" cy="7236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9280" y="613440"/>
                              <a:ext cx="87480" cy="7416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7120" y="615240"/>
                              <a:ext cx="90720" cy="763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6680"/>
                              <a:ext cx="92160" cy="78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3520" y="617760"/>
                              <a:ext cx="95400" cy="806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360" y="619200"/>
                              <a:ext cx="98280" cy="824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1720"/>
                              <a:ext cx="100800" cy="8496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760" y="622800"/>
                              <a:ext cx="103680" cy="8712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960" y="623520"/>
                              <a:ext cx="106560" cy="9000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6040"/>
                              <a:ext cx="109080" cy="91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2000" y="627480"/>
                              <a:ext cx="111600" cy="9324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8560"/>
                              <a:ext cx="114480" cy="964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7680" y="630000"/>
                              <a:ext cx="118080" cy="982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520" y="631800"/>
                              <a:ext cx="120600" cy="10080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3240"/>
                              <a:ext cx="123840" cy="1036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1200" y="634320"/>
                              <a:ext cx="127080" cy="1065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760"/>
                              <a:ext cx="130320" cy="1087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7240" y="637560"/>
                              <a:ext cx="131400" cy="1112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720" y="639360"/>
                              <a:ext cx="135360" cy="1130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40080"/>
                              <a:ext cx="13896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500400" y="641880"/>
                              <a:ext cx="141480" cy="11880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3320"/>
                              <a:ext cx="145440" cy="12204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6080" y="645120"/>
                              <a:ext cx="148680" cy="12384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840"/>
                              <a:ext cx="151920" cy="1270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90320" y="647640"/>
                              <a:ext cx="154800" cy="1296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44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5280" y="650880"/>
                              <a:ext cx="162000" cy="1346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3120" y="651600"/>
                              <a:ext cx="165600" cy="13788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80240" y="653400"/>
                              <a:ext cx="169560" cy="14040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8080" y="655200"/>
                              <a:ext cx="172080" cy="14364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840" y="656640"/>
                              <a:ext cx="176040" cy="14544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3040" y="657720"/>
                              <a:ext cx="178560" cy="1494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3040" y="659160"/>
                              <a:ext cx="17892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3040" y="660960"/>
                              <a:ext cx="181080" cy="1454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3120"/>
                              <a:ext cx="178560" cy="14364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9520" y="663480"/>
                              <a:ext cx="176400" cy="14148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3120" y="664920"/>
                              <a:ext cx="173520" cy="14040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640" y="666720"/>
                              <a:ext cx="171360" cy="13860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9600" y="668520"/>
                              <a:ext cx="168120" cy="13572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9240"/>
                              <a:ext cx="166320" cy="13464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5360" y="670680"/>
                              <a:ext cx="165240" cy="13320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2480"/>
                              <a:ext cx="162720" cy="13032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480" y="674280"/>
                              <a:ext cx="160560" cy="1288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720" y="675000"/>
                              <a:ext cx="157320" cy="12780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7240" y="676440"/>
                              <a:ext cx="156240" cy="12564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10480" y="677520"/>
                              <a:ext cx="154440" cy="12384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80040"/>
                              <a:ext cx="152280" cy="12204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960" y="680760"/>
                              <a:ext cx="149760" cy="11988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840"/>
                              <a:ext cx="148680" cy="11880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720" y="683280"/>
                              <a:ext cx="145440" cy="11736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5080"/>
                              <a:ext cx="144000" cy="11484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8480" y="686520"/>
                              <a:ext cx="141480" cy="11376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360" y="687600"/>
                              <a:ext cx="138960" cy="11232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880" y="711720"/>
                              <a:ext cx="109800" cy="8748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400" y="713880"/>
                              <a:ext cx="108720" cy="856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4240"/>
                              <a:ext cx="104760" cy="8496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2160" y="716400"/>
                              <a:ext cx="104040" cy="83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8200"/>
                              <a:ext cx="101520" cy="8136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920" y="719280"/>
                              <a:ext cx="100440" cy="7992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1440"/>
                              <a:ext cx="97920" cy="78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3680" y="722520"/>
                              <a:ext cx="96480" cy="7668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960"/>
                              <a:ext cx="93960" cy="75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9440" y="725760"/>
                              <a:ext cx="9144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7200"/>
                              <a:ext cx="88920" cy="7236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5200" y="728280"/>
                              <a:ext cx="87120" cy="712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30080"/>
                              <a:ext cx="86400" cy="687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70240" y="732240"/>
                              <a:ext cx="84600" cy="6660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3320"/>
                              <a:ext cx="82440" cy="6552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6000" y="734760"/>
                              <a:ext cx="79920" cy="6408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840"/>
                              <a:ext cx="78120" cy="622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1040" y="738000"/>
                              <a:ext cx="76320" cy="6084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9080"/>
                              <a:ext cx="74880" cy="604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6080" y="740520"/>
                              <a:ext cx="73080" cy="5904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3040"/>
                              <a:ext cx="71640" cy="5652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1120" y="743760"/>
                              <a:ext cx="69840" cy="5580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4840"/>
                              <a:ext cx="67320" cy="5472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6160" y="746640"/>
                              <a:ext cx="65880" cy="5256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8800"/>
                              <a:ext cx="64080" cy="5076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1200" y="749160"/>
                              <a:ext cx="62280" cy="5004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1320"/>
                              <a:ext cx="60840" cy="4824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6600" y="753120"/>
                              <a:ext cx="59760" cy="4644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4560"/>
                              <a:ext cx="57960" cy="450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1640" y="755640"/>
                              <a:ext cx="55800" cy="4392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4160" y="757080"/>
                              <a:ext cx="54000" cy="424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7400" y="758880"/>
                              <a:ext cx="51480" cy="4068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9200" y="760680"/>
                              <a:ext cx="50040" cy="3888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2440" y="761400"/>
                              <a:ext cx="48960" cy="3888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4240" y="762480"/>
                              <a:ext cx="47520" cy="374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7480" y="765000"/>
                              <a:ext cx="45000" cy="3492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9280" y="766440"/>
                              <a:ext cx="44280" cy="3348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7160"/>
                              <a:ext cx="42480" cy="3348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4320" y="768960"/>
                              <a:ext cx="39960" cy="3240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70760"/>
                              <a:ext cx="39240" cy="2988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9360" y="772200"/>
                              <a:ext cx="37440" cy="2844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920"/>
                              <a:ext cx="35640" cy="2844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400" y="775440"/>
                              <a:ext cx="34200" cy="2664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840" y="776520"/>
                              <a:ext cx="33480" cy="248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9080" y="777960"/>
                              <a:ext cx="31680" cy="241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1600" y="778680"/>
                              <a:ext cx="29160" cy="234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4120" y="781200"/>
                              <a:ext cx="28080" cy="216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920" y="782280"/>
                              <a:ext cx="27360" cy="208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5680"/>
                            <a:ext cx="596880" cy="685080"/>
                          </a:xfrm>
                        </wpg:grpSpPr>
                        <wps:wsp>
                          <wps:cNvSpPr/>
                          <wps:spPr>
                            <a:xfrm>
                              <a:off x="558360" y="338040"/>
                              <a:ext cx="25920" cy="1908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60880" y="339120"/>
                              <a:ext cx="23400" cy="1836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3400" y="340920"/>
                              <a:ext cx="22320" cy="1728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5200" y="342360"/>
                              <a:ext cx="20880" cy="1584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8440" y="344160"/>
                              <a:ext cx="19080" cy="140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70240" y="344880"/>
                              <a:ext cx="17640" cy="1404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3480" y="346680"/>
                              <a:ext cx="15840" cy="1224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4920" y="348120"/>
                              <a:ext cx="15840" cy="115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8160" y="349200"/>
                              <a:ext cx="13320" cy="1080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80680" y="350640"/>
                              <a:ext cx="1152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1760" y="352440"/>
                              <a:ext cx="1080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5000" y="353880"/>
                              <a:ext cx="900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6800" y="354960"/>
                              <a:ext cx="756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9320" y="356400"/>
                              <a:ext cx="6840" cy="396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1840" y="357480"/>
                              <a:ext cx="5040" cy="25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4000" y="360000"/>
                              <a:ext cx="3240" cy="144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6520" y="36072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2960" y="0"/>
                              <a:ext cx="22428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26360" y="3960"/>
                              <a:ext cx="1800" cy="25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760" y="3960"/>
                              <a:ext cx="684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6520" cy="4968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2280" cy="5472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52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480" cy="9720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480" cy="9648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3760" cy="9648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040" cy="9540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160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160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0980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6640"/>
                              <a:ext cx="109080" cy="92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8720" cy="9324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000" cy="92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7280" cy="92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6560" cy="91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072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00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040" cy="8820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3680" cy="9000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5800"/>
                              <a:ext cx="104040" cy="8820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20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040" cy="9000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6560" cy="91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000" cy="91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39680" cy="1144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1480" cy="11700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000" cy="11880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160" cy="11988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0760"/>
                              <a:ext cx="149400" cy="1224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0480" cy="1238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20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28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4800" cy="12780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5520" cy="1288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6960" cy="13032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7320" cy="1306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04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200" cy="13284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560"/>
                              <a:ext cx="161280" cy="13284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000" cy="1346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080"/>
                              <a:ext cx="163800" cy="13536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36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600"/>
                              <a:ext cx="163800" cy="13572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24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9480"/>
                              <a:ext cx="16560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6320" cy="13860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360"/>
                              <a:ext cx="167040" cy="13860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4520"/>
                              <a:ext cx="167760" cy="13860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4880"/>
                              <a:ext cx="167040" cy="13968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7760" cy="14040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3968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3968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0640"/>
                              <a:ext cx="169560" cy="14112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280" cy="14040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280" cy="14112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5680"/>
                              <a:ext cx="17064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0640" cy="14112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0640" cy="14112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280" cy="14112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28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3960"/>
                              <a:ext cx="170280" cy="14112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480"/>
                              <a:ext cx="170280" cy="14112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28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000"/>
                              <a:ext cx="169560" cy="14112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520"/>
                              <a:ext cx="169560" cy="14040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040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4760"/>
                              <a:ext cx="168840" cy="14040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280"/>
                              <a:ext cx="168840" cy="13896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7760" cy="1396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1240"/>
                              <a:ext cx="167040" cy="1389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6320" cy="13860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560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2040"/>
                              <a:ext cx="162720" cy="13536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000" cy="1339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0560" cy="1346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8880"/>
                              <a:ext cx="159480" cy="1332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400"/>
                              <a:ext cx="158760" cy="1306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3920"/>
                              <a:ext cx="156240" cy="13032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440"/>
                              <a:ext cx="154800" cy="1296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4800" cy="1288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4720"/>
                              <a:ext cx="151200" cy="1249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240"/>
                              <a:ext cx="149400" cy="12456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28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280" cy="13860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280" cy="13968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880"/>
                              <a:ext cx="171360" cy="13968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8600"/>
                              <a:ext cx="170640" cy="14040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280" cy="13896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896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3640"/>
                              <a:ext cx="170280" cy="13968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040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280" cy="13896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240"/>
                              <a:ext cx="169560" cy="13896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896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480"/>
                              <a:ext cx="168840" cy="13896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04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4440"/>
                              <a:ext cx="16632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520"/>
                              <a:ext cx="16632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560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9480"/>
                              <a:ext cx="165600" cy="13572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240" cy="1357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36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520"/>
                              <a:ext cx="163800" cy="1339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39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000" cy="1339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560"/>
                              <a:ext cx="161280" cy="1332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0560" cy="1306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080"/>
                              <a:ext cx="16020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600"/>
                              <a:ext cx="158760" cy="1306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6960" cy="13032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240" cy="1296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360"/>
                              <a:ext cx="155520" cy="1281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160"/>
                              <a:ext cx="154800" cy="12780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780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400"/>
                              <a:ext cx="15192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0480" cy="1249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49760" cy="12456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24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04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160" cy="12204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5440" cy="11952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000" cy="11880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960"/>
                              <a:ext cx="141480" cy="1180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3760"/>
                              <a:ext cx="140400" cy="11700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6640"/>
                              <a:ext cx="139680" cy="1148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600" cy="1144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0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2040"/>
                              <a:ext cx="134640" cy="1130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3920" cy="1116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0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0680" cy="1087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320"/>
                              <a:ext cx="128880" cy="1072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840"/>
                              <a:ext cx="128160" cy="1065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532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4920" cy="1036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120" cy="10224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360"/>
                              <a:ext cx="119880" cy="990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160"/>
                              <a:ext cx="117360" cy="9792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400"/>
                              <a:ext cx="114840" cy="957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6120" y="241560"/>
                              <a:ext cx="11376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440"/>
                              <a:ext cx="111600" cy="92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8720" cy="9072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1160" y="250200"/>
                              <a:ext cx="106560" cy="874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3680" cy="864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152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6200" y="258480"/>
                              <a:ext cx="97920" cy="8208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920" y="262440"/>
                              <a:ext cx="96480" cy="7920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5680"/>
                              <a:ext cx="92160" cy="7740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560"/>
                              <a:ext cx="89640" cy="7416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960" y="272520"/>
                              <a:ext cx="86400" cy="712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6480"/>
                              <a:ext cx="82440" cy="6912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800"/>
                              <a:ext cx="78120" cy="6552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7000" y="284400"/>
                              <a:ext cx="74160" cy="6156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120" cy="5904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520" cy="5472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59760" cy="5004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760" y="304920"/>
                              <a:ext cx="53280" cy="450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5720" cy="399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7440" cy="3168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9120"/>
                              <a:ext cx="1404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4160"/>
                              <a:ext cx="9000" cy="1008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48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50640"/>
                              <a:ext cx="504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3560" y="354960"/>
                              <a:ext cx="1800" cy="396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440" cy="25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440" cy="180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72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880" y="3621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676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80360" y="680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1080" y="680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1080" y="681480"/>
                              <a:ext cx="1440" cy="144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1080" y="681480"/>
                              <a:ext cx="2520" cy="180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1480"/>
                              <a:ext cx="2520" cy="324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1480"/>
                              <a:ext cx="3960" cy="396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203040" y="87624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23280" y="1077480"/>
                            <a:ext cx="3348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cap="sq" w="5040">
                            <a:solidFill>
                              <a:srgbClr val="1f1a17"/>
                            </a:solidFill>
                            <a:round/>
                          </a:ln>
                        </wps:spPr>
                        <wps:style>
                          <a:lnRef idx="0"/>
                          <a:fillRef idx="0"/>
                          <a:effectRef idx="0"/>
                          <a:fontRef idx="minor"/>
                        </wps:style>
                        <wps:bodyPr/>
                      </wps:wsp>
                      <wps:wsp>
                        <wps:cNvSpPr/>
                        <wps:spPr>
                          <a:xfrm>
                            <a:off x="455400" y="973440"/>
                            <a:ext cx="25560" cy="216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s:wsp>
                        <wps:cNvSpPr/>
                        <wps:spPr>
                          <a:xfrm>
                            <a:off x="481320" y="983520"/>
                            <a:ext cx="25560" cy="17640"/>
                          </a:xfrm>
                          <a:custGeom>
                            <a:avLst/>
                            <a:gdLst/>
                            <a:ahLst/>
                            <a:rect l="l" t="t" r="r" b="b"/>
                            <a:pathLst>
                              <a:path w="71" h="54">
                                <a:moveTo>
                                  <a:pt x="0" y="54"/>
                                </a:moveTo>
                                <a:lnTo>
                                  <a:pt x="55" y="4"/>
                                </a:lnTo>
                                <a:lnTo>
                                  <a:pt x="71" y="0"/>
                                </a:lnTo>
                                <a:lnTo>
                                  <a:pt x="62" y="40"/>
                                </a:lnTo>
                                <a:lnTo>
                                  <a:pt x="52" y="54"/>
                                </a:lnTo>
                              </a:path>
                            </a:pathLst>
                          </a:custGeom>
                          <a:noFill/>
                          <a:ln cap="sq" w="5040">
                            <a:solidFill>
                              <a:srgbClr val="1f1a17"/>
                            </a:solidFill>
                            <a:round/>
                          </a:ln>
                        </wps:spPr>
                        <wps:style>
                          <a:lnRef idx="0"/>
                          <a:fillRef idx="0"/>
                          <a:effectRef idx="0"/>
                          <a:fontRef idx="minor"/>
                        </wps:style>
                        <wps:bodyPr/>
                      </wps:wsp>
                      <wps:wsp>
                        <wps:cNvSpPr/>
                        <wps:spPr>
                          <a:xfrm>
                            <a:off x="509400" y="1001520"/>
                            <a:ext cx="25920" cy="259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448920" y="1190520"/>
                            <a:ext cx="62280" cy="133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4.05pt;margin-top:10pt;width:62.15pt;height:107.95pt" coordorigin="4281,200" coordsize="1243,2159">
                <v:group id="shape_0" style="position:absolute;left:4281;top:200;width:1243;height:2159">
                  <v:shape id="shape_0" stroked="f" o:allowincell="f" style="position:absolute;left:4634;top:357;width:29;height:77;mso-wrap-style:none;v-text-anchor:middle" type="_x0000_t202">
                    <v:fill o:detectmouseclick="t" on="false"/>
                    <v:stroke color="#3465a4" joinstyle="round" endcap="flat"/>
                    <w10:wrap type="none"/>
                  </v:shape>
                  <v:shape id="shape_0" stroked="f" o:allowincell="f" style="position:absolute;left:4419;top:200;width:29;height:77;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81;top:681;width:1242;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81;top:681;width:1242;height:1677;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44;top:745;width:559;height:1507;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05;top:745;width:555;height:1507;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198;top:902;width:0;height:3;mso-wrap-style:none;v-text-anchor:middle">
                    <v:fill o:detectmouseclick="t" type="solid" color2="#070933"/>
                    <v:stroke color="#3465a4" joinstyle="round" endcap="flat"/>
                    <w10:wrap type="none"/>
                  </v:shape>
                  <v:shape id="shape_0" coordsize="7,14" path="m4,0l4,0l5,5l7,9l0,14l2,7l4,0xe" fillcolor="#f9f8d0" stroked="f" o:allowincell="f" style="position:absolute;left:5198;top:903;width:1;height:5;mso-wrap-style:none;v-text-anchor:middle">
                    <v:fill o:detectmouseclick="t" type="solid" color2="#06072f"/>
                    <v:stroke color="#3465a4" joinstyle="round" endcap="flat"/>
                    <w10:wrap type="none"/>
                  </v:shape>
                  <v:shape id="shape_0" coordsize="9,18" path="m4,2l7,0l9,4l9,9l0,18l2,9l4,2xe" fillcolor="#f8f6cc" stroked="f" o:allowincell="f" style="position:absolute;left:5197;top:906;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96;top:908;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95;top:911;width:7;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94;top:914;width:9;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91;top:917;width:11;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90;top:920;width:13;height:16;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89;top:922;width:16;height:18;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89;top:925;width:16;height:19;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87;top:929;width:19;height:2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86;top:931;width:20;height:22;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83;top:933;width:24;height:25;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82;top:937;width:26;height:26;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80;top:939;width:29;height:28;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80;top:942;width:30;height:29;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78;top:945;width:33;height:32;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77;top:947;width:35;height:34;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74;top:950;width:38;height:36;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72;top:953;width:42;height:38;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71;top:956;width:43;height:4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70;top:958;width:45;height:42;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68;top:961;width:47;height:45;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65;top:964;width:51;height:46;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63;top:966;width:54;height:5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62;top:970;width:57;height:51;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60;top:972;width:60;height:53;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56;top:974;width:65;height:58;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54;top:978;width:68;height:59;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53;top:980;width:70;height:62;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49;top:983;width:74;height:63;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47;top:984;width:76;height:68;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44;top:988;width:80;height:70;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43;top:991;width:83;height:72;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39;top:992;width:87;height:77;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36;top:996;width:92;height:79;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34;top:999;width:95;height:82;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30;top:1000;width:100;height:86;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27;top:1004;width:104;height:88;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24;top:1006;width:108;height:92;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21;top:1009;width:111;height:95;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18;top:1012;width:116;height:10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16;top:1014;width:118;height:10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16;top:1017;width:119;height:97;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18;top:1019;width:119;height:95;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26;top:1022;width:112;height:91;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30;top:1024;width:109;height:86;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36;top:1028;width:104;height:82;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43;top:1029;width:99;height:79;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47;top:1032;width:94;height:75;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53;top:1036;width:90;height:71;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57;top:1037;width:86;height:76;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55;top:1040;width:91;height:77;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53;top:1042;width:94;height:82;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51;top:1046;width:97;height:83;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47;top:1047;width:102;height:87;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45;top:1050;width:105;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43;top:1053;width:108;height:93;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39;top:1055;width:112;height:96;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37;top:1057;width:116;height:10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35;top:1059;width:120;height:10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31;top:1063;width:125;height:10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28;top:1064;width:129;height:11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26;top:1067;width:133;height:11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21;top:1070;width:138;height:117;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18;top:1073;width:142;height:119;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15;top:1074;width:146;height:124;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111;top:1076;width:152;height:129;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107;top:1080;width:157;height:132;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104;top:1082;width:161;height:136;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9;top:1084;width:167;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96;top:1087;width:172;height:145;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91;top:1089;width:177;height:150;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87;top:1091;width:183;height:154;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82;top:1094;width:188;height:159;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8;top:1096;width:195;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72;top:1099;width:202;height:168;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8;top:1100;width:208;height:175;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62;top:1103;width:216;height:179;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62;top:1106;width:216;height:176;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62;top:1108;width:217;height:174;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8;top:1109;width:213;height:171;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72;top:1113;width:210;height:168;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9;top:1115;width:203;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84;top:1142;width:170;height:136;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9;top:1145;width:167;height:134;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94;top:1147;width:163;height:130;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98;top:1149;width:160;height:128;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104;top:1151;width:155;height:125;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109;top:1154;width:151;height:121;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14;top:1156;width:147;height:119;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19;top:1159;width:144;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23;top:1162;width:141;height:11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28;top:1163;width:137;height:11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30;top:1166;width:137;height:116;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27;top:1169;width:142;height:119;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24;top:1171;width:144;height:122;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21;top:1173;width:149;height:126;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18;top:1175;width:154;height:129;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15;top:1179;width:158;height:133;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12;top:1181;width:162;height:136;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109;top:1182;width:167;height:141;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106;top:1186;width:171;height:143;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103;top:1188;width:175;height:146;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9;top:1190;width:179;height:151;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96;top:1192;width:185;height:154;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93;top:1195;width:189;height:158;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9;top:1197;width:194;height:162;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86;top:1199;width:199;height:167;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82;top:1201;width:204;height:170;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80;top:1204;width:206;height:174;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6;top:1207;width:212;height:177;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72;top:1208;width:218;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9;top:1211;width:222;height:186;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4;top:1213;width:228;height:19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62;top:1216;width:233;height:194;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7;top:1217;width:238;height:19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3;top:1220;width:243;height:20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9;top:1223;width:249;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5;top:1225;width:254;height:21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2;top:1226;width:260;height:216;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1229;width:266;height:220;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1232;width:270;height:225;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29;top:1234;width:276;height:228;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6;top:1236;width:280;height:234;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6;top:1238;width:281;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6;top:1241;width:284;height:228;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0;top:1244;width:280;height:225;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1245;width:277;height:222;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2;top:1247;width:272;height:220;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6;top:1250;width:269;height:217;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52;top:1253;width:264;height:21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6;top:1254;width:261;height:21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61;top:1256;width:259;height:20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5;top:1259;width:255;height:20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71;top:1262;width:252;height:20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6;top:1263;width:247;height:20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80;top:1265;width:245;height:197;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85;top:1267;width:242;height:194;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9;top:1271;width:239;height:19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95;top:1272;width:235;height:188;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98;top:1274;width:233;height:186;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104;top:1276;width:228;height:184;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107;top:1279;width:226;height:180;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13;top:1281;width:222;height:178;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18;top:1283;width:218;height:176;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22;top:1321;width:172;height:137;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26;top:1324;width:170;height:134;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31;top:1325;width:164;height:133;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35;top:1328;width:163;height:130;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40;top:1331;width:159;height:127;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44;top:1333;width:157;height:125;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48;top:1336;width:153;height:122;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53;top:1338;width:151;height:120;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57;top:1340;width:147;height:118;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62;top:1343;width:143;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66;top:1345;width:139;height:11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71;top:1347;width:136;height:11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74;top:1350;width:135;height:10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79;top:1353;width:132;height:10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82;top:1355;width:129;height:10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88;top:1357;width:125;height:10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91;top:1359;width:122;height:97;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96;top:1362;width:119;height:95;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99;top:1364;width:117;height:94;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204;top:1366;width:114;height:92;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207;top:1370;width:112;height:88;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212;top:1371;width:109;height:87;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216;top:1373;width:105;height:85;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220;top:1376;width:103;height:82;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224;top:1379;width:100;height:79;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228;top:1380;width:97;height:78;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32;top:1383;width:95;height:75;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36;top:1386;width:93;height:72;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40;top:1388;width:90;height:70;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44;top:1390;width:87;height:68;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48;top:1392;width:84;height:66;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53;top:1395;width:80;height:63;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56;top:1398;width:78;height:60;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61;top:1399;width:76;height:60;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64;top:1401;width:74;height:58;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69;top:1405;width:70;height:54;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72;top:1407;width:69;height:52;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75;top:1408;width:66;height:52;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80;top:1411;width:62;height:5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83;top:1414;width:61;height:46;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88;top:1416;width:58;height:44;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91;top:1417;width:55;height:44;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96;top:1421;width:53;height:41;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98;top:1423;width:52;height:38;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303;top:1425;width:49;height:37;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307;top:1426;width:45;height:36;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311;top:1430;width:43;height:33;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314;top:1432;width:42;height:32;mso-wrap-style:none;v-text-anchor:middle">
                    <v:fill o:detectmouseclick="t" type="solid" color2="#172e78"/>
                    <v:stroke color="#3465a4" joinstyle="round" endcap="flat"/>
                    <w10:wrap type="none"/>
                  </v:shape>
                </v:group>
                <v:group id="shape_0" style="position:absolute;left:4440;top:902;width:941;height:1079">
                  <v:shape id="shape_0" coordsize="73,57" path="m0,55l67,0l71,4l73,9l14,57l7,57l0,55xe" fillcolor="#e8ce80" stroked="f" o:allowincell="f" style="position:absolute;left:5319;top:1434;width:40;height:29;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323;top:1436;width:36;height:28;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327;top:1439;width:34;height:26;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330;top:1441;width:32;height:24;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335;top:1444;width:29;height:21;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338;top:1445;width:27;height:21;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343;top:1448;width:24;height:18;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345;top:1450;width:24;height:17;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350;top:1452;width:20;height:16;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54;top:1454;width:17;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56;top:1457;width:16;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61;top:1459;width:13;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64;top:1461;width:11;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68;top:1463;width:10;height:5;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72;top:1465;width:7;height:3;mso-wrap-style:none;v-text-anchor:middle">
                    <v:fill o:detectmouseclick="t" type="solid" color2="#2b5cd9"/>
                    <v:stroke color="#3465a4" joinstyle="round" endcap="flat"/>
                    <w10:wrap type="none"/>
                  </v:shape>
                  <v:shape id="shape_0" coordsize="13,8" path="m0,6l9,0l11,4l13,8l8,6l0,6xe" fillcolor="#d3a126" stroked="f" o:allowincell="f" style="position:absolute;left:5375;top:1469;width:4;height:1;mso-wrap-style:none;v-text-anchor:middle">
                    <v:fill o:detectmouseclick="t" type="solid" color2="#2c5ed9"/>
                    <v:stroke color="#3465a4" joinstyle="round" endcap="flat"/>
                    <w10:wrap type="none"/>
                  </v:shape>
                  <v:shape id="shape_0" coordsize="5,4" path="m0,2l3,0l5,2l5,4l3,4l0,2xe" fillcolor="#d29e26" stroked="f" o:allowincell="f" style="position:absolute;left:5379;top:1470;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7;top:902;width:352;height:568;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639;top:908;width:2;height:3;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33;top:908;width:10;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5;top:911;width:88;height:77;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47;top:913;width:97;height:85;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3;top:915;width:102;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66;top:919;width:179;height:152;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66;top:921;width:179;height:151;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67;top:924;width:178;height:151;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68;top:929;width:177;height:149;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69;top:932;width:175;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69;top:936;width:175;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70;top:939;width:172;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70;top:944;width:171;height:145;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71;top:947;width:170;height:146;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71;top:953;width:169;height:144;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70;top:956;width:168;height:144;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69;top:962;width:167;height:143;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68;top:966;width:166;height:142;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67;top:973;width:165;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64;top:979;width:163;height:138;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62;top:983;width:162;height:141;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59;top:990;width:163;height:138;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55;top:996;width:165;height:138;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53;top:1000;width:163;height:141;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49;top:1005;width:167;height:143;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45;top:1009;width:169;height:143;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44;top:979;width:219;height:179;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44;top:979;width:222;height:183;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43;top:980;width:226;height:186;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42;top:981;width:229;height:188;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41;top:982;width:234;height:19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41;top:983;width:236;height:19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41;top:983;width:237;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40;top:986;width:241;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40;top:988;width:243;height:20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40;top:989;width:244;height:20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40;top:991;width:246;height:20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40;top:992;width:247;height:20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40;top:995;width:249;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40;top:997;width:251;height:20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40;top:999;width:253;height:20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40;top:1000;width:254;height:21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40;top:1003;width:257;height:21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40;top:1005;width:257;height:21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41;top:1007;width:257;height:21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41;top:1009;width:259;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41;top:1011;width:260;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41;top:1013;width:261;height:217;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42;top:1016;width:262;height:217;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42;top:1019;width:263;height:217;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43;top:1020;width:262;height:219;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43;top:1022;width:263;height:220;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43;top:1025;width:265;height:219;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44;top:1028;width:265;height:219;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44;top:1029;width:266;height:221;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44;top:1032;width:267;height:220;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45;top:1034;width:267;height:221;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45;top:1037;width:268;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46;top:1039;width:268;height:221;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46;top:1042;width:268;height:221;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47;top:1046;width:267;height:221;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49;top:1047;width:267;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50;top:1050;width:267;height:221;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50;top:1054;width:267;height:221;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51;top:1055;width:267;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52;top:1058;width:266;height:221;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53;top:1062;width:266;height:220;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53;top:1064;width:266;height:220;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54;top:1067;width:265;height:220;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55;top:1071;width:265;height:218;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57;top:1073;width:263;height:219;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58;top:1077;width:262;height:218;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59;top:1080;width:261;height:217;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60;top:1083;width:260;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62;top:1087;width:258;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62;top:1090;width:257;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63;top:1094;width:255;height:21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64;top:1098;width:254;height:21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66;top:1100;width:252;height:21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67;top:1105;width:250;height:20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68;top:1109;width:249;height:20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70;top:1113;width:245;height:20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71;top:1117;width:243;height:20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71;top:1121;width:243;height:20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72;top:1125;width:241;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75;top:1130;width:237;height:19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76;top:1134;width:234;height:19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77;top:1116;width:267;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79;top:1116;width:267;height:217;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80;top:1116;width:267;height:219;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80;top:1119;width:269;height:219;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83;top:1120;width:268;height:220;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84;top:1123;width:267;height:218;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86;top:1125;width:266;height:218;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87;top:1128;width:267;height:219;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89;top:1129;width:266;height:220;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89;top:1132;width:267;height:218;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92;top:1134;width:266;height:218;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93;top:1137;width:266;height:218;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95;top:1139;width:265;height:218;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97;top:1142;width:262;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99;top:1145;width:261;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00;top:1147;width:261;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02;top:1149;width:260;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03;top:1153;width:260;height:21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05;top:1155;width:259;height:21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08;top:1157;width:257;height:21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09;top:1161;width:257;height:21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10;top:1163;width:257;height:21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12;top:1165;width:254;height:21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14;top:1169;width:253;height:20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17;top:1172;width:252;height:20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18;top:1173;width:251;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0;top:1177;width:249;height:20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22;top:1180;width:246;height:20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25;top:1182;width:245;height:20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26;top:1186;width:244;height:20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28;top:1189;width:243;height:20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0;top:1190;width:241;height:20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3;top:1194;width:238;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35;top:1197;width:236;height:19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36;top:1200;width:235;height:19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38;top:1204;width:233;height:19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1;top:1207;width:232;height:19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3;top:1209;width:229;height:19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4;top:1214;width:228;height:187;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46;top:1217;width:226;height:186;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0;top:1220;width:222;height:185;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2;top:1223;width:220;height:183;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3;top:1227;width:219;height:180;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5;top:1230;width:217;height:179;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58;top:1233;width:215;height:177;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1;top:1236;width:211;height:177;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2;top:1239;width:210;height:175;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4;top:1242;width:208;height:171;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7;top:1246;width:205;height:170;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0;top:1249;width:202;height:168;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1253;width:201;height:167;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4;top:1256;width:199;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6;top:1259;width:196;height:162;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9;top:1263;width:193;height:160;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80;top:1267;width:191;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3;top:1271;width:188;height:155;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6;top:1274;width:184;height:153;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8;top:1279;width:180;height:150;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91;top:1282;width:178;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93;top:1287;width:175;height:145;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6;top:1290;width:170;height:142;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9;top:1296;width:167;height:137;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01;top:1299;width:162;height:135;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03;top:1305;width:159;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7;top:1309;width:153;height:128;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8;top:1315;width:151;height:124;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11;top:1320;width:144;height:121;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13;top:1325;width:140;height:116;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16;top:1331;width:135;height:11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8;top:1337;width:129;height:10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20;top:1344;width:122;height:10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24;top:1350;width:116;height:96;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26;top:1357;width:108;height:92;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27;top:1364;width:102;height:85;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30;top:1373;width:93;height:78;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33;top:1382;width:83;height:70;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35;top:1392;width:71;height:62;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36;top:1407;width:58;height:49;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39;top:1436;width:21;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42;top:1444;width:13;height:15;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44;top:1450;width:9;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45;top:1454;width:7;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47;top:1458;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50;top:1461;width:2;height:5;mso-wrap-style:none;v-text-anchor:middle">
                    <v:fill o:detectmouseclick="t" type="solid" color2="black"/>
                    <v:stroke color="#3465a4" joinstyle="round" endcap="flat"/>
                    <w10:wrap type="none"/>
                  </v:shape>
                  <v:shape id="shape_0" coordsize="7,11" path="m0,6l6,0l6,6l7,11l6,11l2,7l0,6xe" fillcolor="#faf8f2" stroked="f" o:allowincell="f" style="position:absolute;left:4652;top:1464;width:1;height:3;mso-wrap-style:none;v-text-anchor:middle">
                    <v:fill o:detectmouseclick="t" type="solid" color2="#05070d"/>
                    <v:stroke color="#3465a4" joinstyle="round" endcap="flat"/>
                    <w10:wrap type="none"/>
                  </v:shape>
                  <v:shape id="shape_0" coordsize="7,9" path="m0,1l4,0l5,3l7,9l7,9l4,5l0,1xe" fillcolor="#f9f6eb" stroked="f" o:allowincell="f" style="position:absolute;left:4653;top:1467;width:1;height:2;mso-wrap-style:none;v-text-anchor:middle">
                    <v:fill o:detectmouseclick="t" type="solid" color2="#060914"/>
                    <v:stroke color="#3465a4" joinstyle="round" endcap="flat"/>
                    <w10:wrap type="none"/>
                  </v:shape>
                  <v:shape id="shape_0" coordsize="3,4" path="m0,0l1,0l3,2l3,4l1,2l0,0xe" fillcolor="#f7f2e4" stroked="f" o:allowincell="f" style="position:absolute;left:4654;top:1470;width:0;height:0;mso-wrap-style:none;v-text-anchor:middle">
                    <v:fill o:detectmouseclick="t" type="solid" color2="#080d1b"/>
                    <v:stroke color="#3465a4" joinstyle="round" endcap="flat"/>
                    <w10:wrap type="none"/>
                  </v:shape>
                  <v:shape id="shape_0" path="m0,0l0,0l0,0l0,0l0,0l0,0xe" fillcolor="#f5f0de" stroked="f" o:allowincell="f" style="position:absolute;left:4657;top:1472;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40;top:908;width:333;height:561;mso-wrap-style:none;v-text-anchor:middle">
                    <v:fill o:detectmouseclick="t" type="solid" color2="black"/>
                    <v:stroke color="#1f1a17" weight="15120" joinstyle="round" endcap="square"/>
                    <w10:wrap type="none"/>
                  </v:shape>
                  <v:shape id="shape_0" coordsize="3,4" path="m3,2l1,4l0,0l3,2xe" fillcolor="#d8ab2d" stroked="f" o:allowincell="f" style="position:absolute;left:4724;top:1974;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25;top:1974;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725;top:1975;width:1;height:1;mso-wrap-style:none;v-text-anchor:middle">
                    <v:fill o:detectmouseclick="t" type="solid" color2="#244dc9"/>
                    <v:stroke color="#3465a4" joinstyle="round" endcap="flat"/>
                    <w10:wrap type="none"/>
                  </v:shape>
                  <v:shape id="shape_0" coordsize="11,9" path="m0,4l6,0l11,2l2,9l0,4xe" fillcolor="#dcb33a" stroked="f" o:allowincell="f" style="position:absolute;left:4725;top:1975;width:3;height:2;mso-wrap-style:none;v-text-anchor:middle">
                    <v:fill o:detectmouseclick="t" type="solid" color2="#234cc5"/>
                    <v:stroke color="#3465a4" joinstyle="round" endcap="flat"/>
                    <w10:wrap type="none"/>
                  </v:shape>
                  <v:shape id="shape_0" coordsize="11,11" path="m0,5l5,0l11,2l0,11l0,5xe" fillcolor="#ddb53d" stroked="f" o:allowincell="f" style="position:absolute;left:4726;top:1975;width:3;height:4;mso-wrap-style:none;v-text-anchor:middle">
                    <v:fill o:detectmouseclick="t" type="solid" color2="#224ac2"/>
                    <v:stroke color="#3465a4" joinstyle="round" endcap="flat"/>
                    <w10:wrap type="none"/>
                  </v:shape>
                  <v:shape id="shape_0" coordsize="14,12" path="m0,7l9,0l14,2l2,12l0,7xe" fillcolor="#deb740" stroked="f" o:allowincell="f" style="position:absolute;left:4726;top:1975;width:5;height:5;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01;top:1580;width:612;height:542;mso-wrap-style:none;v-text-anchor:middle">
                  <v:fill o:detectmouseclick="t" type="solid" color2="black"/>
                  <v:stroke color="#1f1a17" weight="15120" joinstyle="round" endcap="square"/>
                  <w10:wrap type="none"/>
                </v:shape>
                <v:shape id="shape_0" coordsize="96,126" path="m0,0l76,2l92,15l89,27l82,36l62,47l46,48l37,59l37,80l60,80l96,84l96,93l91,94l67,102l48,109l48,119l46,126e" stroked="t" o:allowincell="f" style="position:absolute;left:4790;top:1897;width:52;height:70;mso-wrap-style:none;v-text-anchor:middle">
                  <v:fill o:detectmouseclick="t" on="false"/>
                  <v:stroke color="#1f1a17" weight="5040" joinstyle="round" endcap="square"/>
                  <w10:wrap type="none"/>
                </v:shape>
                <v:shape id="shape_0" coordsize="73,64" path="m0,39l47,7l64,0l73,5l71,28l41,57l32,64e" stroked="t" o:allowincell="f" style="position:absolute;left:4998;top:1733;width:39;height:33;mso-wrap-style:none;v-text-anchor:middle">
                  <v:fill o:detectmouseclick="t" on="false"/>
                  <v:stroke color="#1f1a17" weight="5040" joinstyle="round" endcap="square"/>
                  <w10:wrap type="none"/>
                </v:shape>
                <v:shape id="shape_0" coordsize="71,54" path="m0,54l55,4l71,0l62,40l52,54e" stroked="t" o:allowincell="f" style="position:absolute;left:5039;top:1749;width:39;height:27;mso-wrap-style:none;v-text-anchor:middle">
                  <v:fill o:detectmouseclick="t" on="false"/>
                  <v:stroke color="#1f1a17" weight="5040" joinstyle="round" endcap="square"/>
                  <w10:wrap type="none"/>
                </v:shape>
                <v:shape id="shape_0" coordsize="73,73" path="m4,48l0,48l34,32l68,0l73,14l48,46l40,66l34,73e" stroked="t" o:allowincell="f" style="position:absolute;left:5083;top:1777;width:40;height:40;mso-wrap-style:none;v-text-anchor:middle">
                  <v:fill o:detectmouseclick="t" on="false"/>
                  <v:stroke color="#1f1a17" weight="5040" joinstyle="round" endcap="square"/>
                  <w10:wrap type="none"/>
                </v:shape>
                <v:shape id="shape_0" coordsize="99,22" path="m0,0l45,22l96,6l99,12e" stroked="t" o:allowincell="f" style="position:absolute;left:4988;top:2075;width:97;height:20;mso-wrap-style:none;v-text-anchor:middle">
                  <v:fill o:detectmouseclick="t" on="false"/>
                  <v:stroke color="#1f1a17" weight="5040" joinstyle="round" endcap="square"/>
                  <w10:wrap type="none"/>
                </v:shape>
              </v:group>
            </w:pict>
          </mc:Fallback>
        </mc:AlternateContent>
      </w:r>
      <w:r>
        <w:rPr>
          <w:sz w:val="24"/>
          <w:szCs w:val="24"/>
        </w:rPr>
        <w:t>главы Советского района</w:t>
      </w:r>
    </w:p>
    <w:p>
      <w:pPr>
        <w:pStyle w:val="Normal"/>
        <w:tabs>
          <w:tab w:val="clear" w:pos="708"/>
          <w:tab w:val="left" w:pos="4000" w:leader="none"/>
        </w:tabs>
        <w:suppressAutoHyphens w:val="false"/>
        <w:jc w:val="right"/>
        <w:rPr>
          <w:b/>
          <w:b/>
          <w:sz w:val="24"/>
          <w:szCs w:val="24"/>
          <w:lang w:eastAsia="ru-RU"/>
        </w:rPr>
      </w:pPr>
      <w:r>
        <w:rPr>
          <w:sz w:val="24"/>
          <w:szCs w:val="24"/>
        </w:rPr>
        <w:t xml:space="preserve"> </w:t>
      </w:r>
      <w:r>
        <w:rPr>
          <w:sz w:val="24"/>
          <w:szCs w:val="24"/>
        </w:rPr>
        <w:t>от 07.04.2020 № 13</w:t>
      </w:r>
    </w:p>
    <w:p>
      <w:pPr>
        <w:pStyle w:val="Normal"/>
        <w:tabs>
          <w:tab w:val="clear" w:pos="708"/>
          <w:tab w:val="left" w:pos="4000" w:leader="none"/>
        </w:tabs>
        <w:suppressAutoHyphens w:val="false"/>
        <w:rPr>
          <w:b/>
          <w:b/>
          <w:sz w:val="24"/>
          <w:szCs w:val="24"/>
          <w:lang w:eastAsia="ru-RU"/>
        </w:rPr>
      </w:pPr>
      <w:r>
        <w:rPr>
          <w:b/>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tabs>
          <w:tab w:val="clear" w:pos="708"/>
          <w:tab w:val="left" w:pos="4000" w:leader="none"/>
        </w:tabs>
        <w:suppressAutoHyphens w:val="false"/>
        <w:rPr>
          <w:sz w:val="24"/>
          <w:szCs w:val="24"/>
          <w:lang w:eastAsia="ru-RU"/>
        </w:rPr>
      </w:pPr>
      <w:r>
        <w:rPr>
          <w:sz w:val="24"/>
          <w:szCs w:val="24"/>
          <w:lang w:eastAsia="ru-RU"/>
        </w:rPr>
      </w:r>
    </w:p>
    <w:p>
      <w:pPr>
        <w:pStyle w:val="Normal"/>
        <w:suppressAutoHyphens w:val="false"/>
        <w:jc w:val="center"/>
        <w:rPr>
          <w:b/>
          <w:b/>
          <w:sz w:val="24"/>
          <w:lang w:eastAsia="ru-RU"/>
        </w:rPr>
      </w:pPr>
      <w:r>
        <w:rPr>
          <w:b/>
          <w:sz w:val="24"/>
          <w:lang w:eastAsia="ru-RU"/>
        </w:rPr>
        <w:t>Российская Федерация</w:t>
      </w:r>
    </w:p>
    <w:p>
      <w:pPr>
        <w:pStyle w:val="Normal"/>
        <w:widowControl w:val="false"/>
        <w:suppressAutoHyphens w:val="false"/>
        <w:autoSpaceDE w:val="false"/>
        <w:jc w:val="center"/>
        <w:rPr>
          <w:b/>
          <w:b/>
          <w:bCs/>
          <w:sz w:val="24"/>
          <w:lang w:eastAsia="ru-RU"/>
        </w:rPr>
      </w:pPr>
      <w:r>
        <w:rPr>
          <w:b/>
          <w:bCs/>
          <w:sz w:val="24"/>
          <w:lang w:eastAsia="ru-RU"/>
        </w:rPr>
        <w:t>ХАНТЫ-МАНСИЙСКИЙ АВТОНОМНЫЙ ОКРУГ - ЮГРА</w:t>
      </w:r>
    </w:p>
    <w:p>
      <w:pPr>
        <w:pStyle w:val="Normal"/>
        <w:widowControl w:val="false"/>
        <w:suppressAutoHyphens w:val="false"/>
        <w:autoSpaceDE w:val="false"/>
        <w:jc w:val="center"/>
        <w:rPr>
          <w:b/>
          <w:b/>
          <w:bCs/>
          <w:sz w:val="24"/>
          <w:lang w:eastAsia="ru-RU"/>
        </w:rPr>
      </w:pPr>
      <w:r>
        <w:rPr>
          <w:b/>
          <w:bCs/>
          <w:sz w:val="24"/>
          <w:lang w:eastAsia="ru-RU"/>
        </w:rPr>
        <w:t>МУНИЦИПАЛЬНОЕ ОБРАЗОВАНИЕ</w:t>
      </w:r>
    </w:p>
    <w:p>
      <w:pPr>
        <w:pStyle w:val="Normal"/>
        <w:widowControl w:val="false"/>
        <w:suppressAutoHyphens w:val="false"/>
        <w:autoSpaceDE w:val="false"/>
        <w:jc w:val="center"/>
        <w:rPr>
          <w:b/>
          <w:b/>
          <w:bCs/>
          <w:sz w:val="24"/>
          <w:lang w:eastAsia="ru-RU"/>
        </w:rPr>
      </w:pPr>
      <w:r>
        <w:rPr>
          <w:b/>
          <w:bCs/>
          <w:sz w:val="24"/>
          <w:lang w:eastAsia="ru-RU"/>
        </w:rPr>
        <w:t>СОВЕТСКИЙ РАЙОН</w:t>
      </w:r>
    </w:p>
    <w:p>
      <w:pPr>
        <w:pStyle w:val="Normal"/>
        <w:widowControl w:val="false"/>
        <w:suppressAutoHyphens w:val="false"/>
        <w:autoSpaceDE w:val="false"/>
        <w:rPr/>
      </w:pPr>
      <w:r>
        <w:rPr>
          <w:b/>
          <w:bCs/>
          <w:sz w:val="22"/>
          <w:lang w:eastAsia="ru-RU"/>
        </w:rPr>
        <w:tab/>
        <w:tab/>
        <w:tab/>
        <w:tab/>
        <w:tab/>
        <w:t xml:space="preserve">        </w:t>
      </w:r>
      <w:r>
        <w:rPr>
          <w:b/>
          <w:sz w:val="48"/>
          <w:lang w:eastAsia="ru-RU"/>
        </w:rPr>
        <w:t>Д У М А</w:t>
      </w:r>
    </w:p>
    <w:p>
      <w:pPr>
        <w:pStyle w:val="Normal"/>
        <w:widowControl w:val="false"/>
        <w:suppressAutoHyphens w:val="false"/>
        <w:autoSpaceDE w:val="false"/>
        <w:jc w:val="center"/>
        <w:rPr>
          <w:bCs/>
          <w:sz w:val="36"/>
          <w:lang w:eastAsia="ru-RU"/>
        </w:rPr>
      </w:pPr>
      <w:r>
        <w:rPr>
          <w:bCs/>
          <w:sz w:val="36"/>
          <w:lang w:eastAsia="ru-RU"/>
        </w:rPr>
        <w:t xml:space="preserve">___________________________________________________                     </w:t>
      </w:r>
    </w:p>
    <w:p>
      <w:pPr>
        <w:pStyle w:val="Normal"/>
        <w:keepNext w:val="true"/>
        <w:widowControl w:val="false"/>
        <w:suppressAutoHyphens w:val="false"/>
        <w:autoSpaceDE w:val="false"/>
        <w:jc w:val="center"/>
        <w:rPr>
          <w:b/>
          <w:b/>
          <w:sz w:val="48"/>
          <w:lang w:eastAsia="ru-RU"/>
        </w:rPr>
      </w:pPr>
      <w:r>
        <w:rPr>
          <w:b/>
          <w:sz w:val="48"/>
          <w:lang w:eastAsia="ru-RU"/>
        </w:rPr>
        <w:t>Решение</w:t>
      </w:r>
    </w:p>
    <w:p>
      <w:pPr>
        <w:pStyle w:val="Normal"/>
        <w:widowControl w:val="false"/>
        <w:suppressAutoHyphens w:val="false"/>
        <w:autoSpaceDE w:val="false"/>
        <w:rPr>
          <w:b/>
          <w:b/>
          <w:bCs/>
          <w:sz w:val="32"/>
          <w:szCs w:val="32"/>
          <w:lang w:eastAsia="ru-RU"/>
        </w:rPr>
      </w:pPr>
      <w:r>
        <w:rPr>
          <w:b/>
          <w:bCs/>
          <w:sz w:val="32"/>
          <w:szCs w:val="32"/>
          <w:lang w:eastAsia="ru-RU"/>
        </w:rPr>
      </w:r>
    </w:p>
    <w:p>
      <w:pPr>
        <w:pStyle w:val="Normal"/>
        <w:widowControl w:val="false"/>
        <w:suppressAutoHyphens w:val="false"/>
        <w:autoSpaceDE w:val="false"/>
        <w:jc w:val="both"/>
        <w:rPr>
          <w:bCs/>
          <w:sz w:val="24"/>
          <w:lang w:eastAsia="ru-RU"/>
        </w:rPr>
      </w:pPr>
      <w:r>
        <w:rPr>
          <w:bCs/>
          <w:sz w:val="24"/>
          <w:lang w:eastAsia="ru-RU"/>
        </w:rPr>
        <w:t>от «     »                 2020 г.</w:t>
        <w:tab/>
        <w:tab/>
        <w:tab/>
        <w:tab/>
        <w:tab/>
        <w:tab/>
        <w:tab/>
        <w:tab/>
        <w:t xml:space="preserve">              №</w:t>
      </w:r>
    </w:p>
    <w:p>
      <w:pPr>
        <w:pStyle w:val="Normal"/>
        <w:widowControl w:val="false"/>
        <w:suppressAutoHyphens w:val="false"/>
        <w:autoSpaceDE w:val="false"/>
        <w:rPr>
          <w:bCs/>
          <w:sz w:val="24"/>
          <w:lang w:eastAsia="ru-RU"/>
        </w:rPr>
      </w:pPr>
      <w:r>
        <w:rPr>
          <w:bCs/>
          <w:sz w:val="24"/>
          <w:lang w:eastAsia="ru-RU"/>
        </w:rPr>
        <w:t>г. Советский</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t>Об исполнении бюджета</w:t>
      </w:r>
    </w:p>
    <w:p>
      <w:pPr>
        <w:pStyle w:val="Normal"/>
        <w:widowControl w:val="false"/>
        <w:suppressAutoHyphens w:val="false"/>
        <w:autoSpaceDE w:val="false"/>
        <w:rPr>
          <w:bCs/>
          <w:sz w:val="24"/>
          <w:szCs w:val="24"/>
          <w:lang w:eastAsia="ru-RU"/>
        </w:rPr>
      </w:pPr>
      <w:r>
        <w:rPr>
          <w:bCs/>
          <w:sz w:val="24"/>
          <w:szCs w:val="24"/>
          <w:lang w:eastAsia="ru-RU"/>
        </w:rPr>
        <w:t>Советского района за 2019 год</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ind w:firstLine="567"/>
        <w:jc w:val="both"/>
        <w:rPr>
          <w:bCs/>
          <w:sz w:val="24"/>
          <w:szCs w:val="24"/>
          <w:lang w:eastAsia="ru-RU"/>
        </w:rPr>
      </w:pPr>
      <w:r>
        <w:rPr>
          <w:bCs/>
          <w:sz w:val="24"/>
          <w:szCs w:val="24"/>
          <w:lang w:eastAsia="ru-RU"/>
        </w:rPr>
        <w:t>Рассмотрев представленный администрацией Советского района отчет об исполнении бюджета Советского района за 2019 год, учитывая результаты публичных слушаний, руководствуясь Бюджетным кодексом Российской Федерации, Уставом Советского района, решением Думы Советского района от 29.02.2012 № 121 «О Положении о бюджетном устройстве и бюджетном процессе в Советском районе»,</w:t>
      </w:r>
    </w:p>
    <w:p>
      <w:pPr>
        <w:pStyle w:val="Normal"/>
        <w:widowControl w:val="false"/>
        <w:suppressAutoHyphens w:val="false"/>
        <w:autoSpaceDE w:val="false"/>
        <w:jc w:val="both"/>
        <w:rPr>
          <w:bCs/>
          <w:sz w:val="24"/>
          <w:szCs w:val="24"/>
          <w:lang w:eastAsia="ru-RU"/>
        </w:rPr>
      </w:pPr>
      <w:r>
        <w:rPr>
          <w:bCs/>
          <w:sz w:val="24"/>
          <w:szCs w:val="24"/>
          <w:lang w:eastAsia="ru-RU"/>
        </w:rPr>
      </w:r>
    </w:p>
    <w:p>
      <w:pPr>
        <w:pStyle w:val="Normal"/>
        <w:widowControl w:val="false"/>
        <w:suppressAutoHyphens w:val="false"/>
        <w:autoSpaceDE w:val="false"/>
        <w:jc w:val="center"/>
        <w:rPr>
          <w:bCs/>
          <w:sz w:val="24"/>
          <w:szCs w:val="24"/>
          <w:lang w:eastAsia="ru-RU"/>
        </w:rPr>
      </w:pPr>
      <w:r>
        <w:rPr>
          <w:bCs/>
          <w:sz w:val="24"/>
          <w:szCs w:val="24"/>
          <w:lang w:eastAsia="ru-RU"/>
        </w:rPr>
        <w:t>Дума Советского района решила:</w:t>
      </w:r>
    </w:p>
    <w:p>
      <w:pPr>
        <w:pStyle w:val="Normal"/>
        <w:widowControl w:val="false"/>
        <w:suppressAutoHyphens w:val="false"/>
        <w:autoSpaceDE w:val="false"/>
        <w:ind w:firstLine="567"/>
        <w:jc w:val="both"/>
        <w:rPr>
          <w:bCs/>
          <w:sz w:val="24"/>
          <w:szCs w:val="24"/>
          <w:lang w:eastAsia="ru-RU"/>
        </w:rPr>
      </w:pPr>
      <w:r>
        <w:rPr>
          <w:bCs/>
          <w:sz w:val="24"/>
          <w:szCs w:val="24"/>
          <w:lang w:eastAsia="ru-RU"/>
        </w:rPr>
      </w:r>
    </w:p>
    <w:p>
      <w:pPr>
        <w:pStyle w:val="Normal"/>
        <w:widowControl w:val="false"/>
        <w:suppressAutoHyphens w:val="false"/>
        <w:autoSpaceDE w:val="false"/>
        <w:ind w:firstLine="567"/>
        <w:jc w:val="both"/>
        <w:rPr>
          <w:bCs/>
          <w:sz w:val="24"/>
          <w:szCs w:val="24"/>
          <w:lang w:eastAsia="ru-RU"/>
        </w:rPr>
      </w:pPr>
      <w:r>
        <w:rPr>
          <w:bCs/>
          <w:sz w:val="24"/>
          <w:szCs w:val="24"/>
          <w:lang w:eastAsia="ru-RU"/>
        </w:rPr>
        <w:t>1. Утвердить отчет об исполнении бюджета Советского района за 2019 год по доходам в сумме 5 246 351 703 рубля 80 копеек и по расходам в сумме 5 192 681 562 рубля 49 копеек, с превышением доходов над расходами (профицит бюджета Советского района) в сумме 53 670 141 рубль 31 копейка, с показателями:</w:t>
      </w:r>
    </w:p>
    <w:p>
      <w:pPr>
        <w:pStyle w:val="Normal"/>
        <w:widowControl w:val="false"/>
        <w:numPr>
          <w:ilvl w:val="0"/>
          <w:numId w:val="5"/>
        </w:numPr>
        <w:tabs>
          <w:tab w:val="clear" w:pos="708"/>
          <w:tab w:val="left" w:pos="851" w:leader="none"/>
        </w:tabs>
        <w:suppressAutoHyphens w:val="false"/>
        <w:autoSpaceDE w:val="false"/>
        <w:ind w:left="0" w:firstLine="567"/>
        <w:jc w:val="both"/>
        <w:rPr>
          <w:bCs/>
          <w:sz w:val="24"/>
          <w:szCs w:val="24"/>
          <w:lang w:eastAsia="ru-RU"/>
        </w:rPr>
      </w:pPr>
      <w:r>
        <w:rPr>
          <w:bCs/>
          <w:sz w:val="24"/>
          <w:szCs w:val="24"/>
          <w:lang w:eastAsia="ru-RU"/>
        </w:rPr>
        <w:t>по доходам бюджета Советского района по кодам классификации доходов бюджетов Российской Федерации за 2019 год согласно приложению 1;</w:t>
      </w:r>
    </w:p>
    <w:p>
      <w:pPr>
        <w:pStyle w:val="Normal"/>
        <w:widowControl w:val="false"/>
        <w:numPr>
          <w:ilvl w:val="0"/>
          <w:numId w:val="5"/>
        </w:numPr>
        <w:tabs>
          <w:tab w:val="clear" w:pos="708"/>
          <w:tab w:val="left" w:pos="851" w:leader="none"/>
        </w:tabs>
        <w:suppressAutoHyphens w:val="false"/>
        <w:autoSpaceDE w:val="false"/>
        <w:ind w:left="0" w:firstLine="567"/>
        <w:jc w:val="both"/>
        <w:rPr>
          <w:bCs/>
          <w:sz w:val="24"/>
          <w:szCs w:val="24"/>
          <w:lang w:eastAsia="ru-RU"/>
        </w:rPr>
      </w:pPr>
      <w:r>
        <w:rPr>
          <w:bCs/>
          <w:sz w:val="24"/>
          <w:szCs w:val="24"/>
          <w:lang w:eastAsia="ru-RU"/>
        </w:rPr>
        <w:t>по расходам по ведомственной структуре расходов бюджета Советского района за 2019 год согласно приложению 2;</w:t>
      </w:r>
    </w:p>
    <w:p>
      <w:pPr>
        <w:pStyle w:val="Normal"/>
        <w:widowControl w:val="false"/>
        <w:numPr>
          <w:ilvl w:val="0"/>
          <w:numId w:val="5"/>
        </w:numPr>
        <w:tabs>
          <w:tab w:val="clear" w:pos="708"/>
          <w:tab w:val="left" w:pos="851" w:leader="none"/>
        </w:tabs>
        <w:suppressAutoHyphens w:val="false"/>
        <w:autoSpaceDE w:val="false"/>
        <w:ind w:left="0" w:firstLine="567"/>
        <w:jc w:val="both"/>
        <w:rPr>
          <w:bCs/>
          <w:sz w:val="24"/>
          <w:szCs w:val="24"/>
          <w:lang w:eastAsia="ru-RU"/>
        </w:rPr>
      </w:pPr>
      <w:r>
        <w:rPr>
          <w:bCs/>
          <w:sz w:val="24"/>
          <w:szCs w:val="24"/>
          <w:lang w:eastAsia="ru-RU"/>
        </w:rPr>
        <w:t>по расходам бюджета Советского района по разделам и подразделам классификации расходов бюджетов Российской Федерации за 2019 год согласно приложению 3;</w:t>
      </w:r>
    </w:p>
    <w:p>
      <w:pPr>
        <w:pStyle w:val="Normal"/>
        <w:widowControl w:val="false"/>
        <w:numPr>
          <w:ilvl w:val="0"/>
          <w:numId w:val="5"/>
        </w:numPr>
        <w:tabs>
          <w:tab w:val="clear" w:pos="708"/>
          <w:tab w:val="left" w:pos="851" w:leader="none"/>
        </w:tabs>
        <w:suppressAutoHyphens w:val="false"/>
        <w:autoSpaceDE w:val="false"/>
        <w:ind w:left="0" w:firstLine="567"/>
        <w:jc w:val="both"/>
        <w:rPr>
          <w:bCs/>
          <w:sz w:val="24"/>
          <w:szCs w:val="24"/>
          <w:lang w:eastAsia="ru-RU"/>
        </w:rPr>
      </w:pPr>
      <w:r>
        <w:rPr>
          <w:bCs/>
          <w:sz w:val="24"/>
          <w:szCs w:val="24"/>
          <w:lang w:eastAsia="ru-RU"/>
        </w:rPr>
        <w:t>по источникам финансирования дефицита бюджета Советского района по кодам классификации источников финансирования дефицитов бюджетов Российской Федерации за 2019 год согласно приложению 4.</w:t>
      </w:r>
    </w:p>
    <w:p>
      <w:pPr>
        <w:pStyle w:val="Normal"/>
        <w:widowControl w:val="false"/>
        <w:tabs>
          <w:tab w:val="clear" w:pos="708"/>
          <w:tab w:val="left" w:pos="851" w:leader="none"/>
        </w:tabs>
        <w:suppressAutoHyphens w:val="false"/>
        <w:autoSpaceDE w:val="false"/>
        <w:ind w:firstLine="567"/>
        <w:jc w:val="both"/>
        <w:rPr>
          <w:bCs/>
          <w:sz w:val="24"/>
          <w:szCs w:val="24"/>
          <w:lang w:eastAsia="ru-RU"/>
        </w:rPr>
      </w:pPr>
      <w:r>
        <w:rPr>
          <w:bCs/>
          <w:sz w:val="24"/>
          <w:szCs w:val="24"/>
          <w:lang w:eastAsia="ru-RU"/>
        </w:rPr>
        <w:t>2. Опубликовать настоящее решение в порядке, установленном Уставом Советского района, и разместить на официальном сайте Советского района.</w:t>
      </w:r>
    </w:p>
    <w:p>
      <w:pPr>
        <w:pStyle w:val="Normal"/>
        <w:widowControl w:val="false"/>
        <w:suppressAutoHyphens w:val="false"/>
        <w:autoSpaceDE w:val="false"/>
        <w:ind w:firstLine="567"/>
        <w:jc w:val="both"/>
        <w:rPr>
          <w:bCs/>
          <w:sz w:val="24"/>
          <w:szCs w:val="24"/>
          <w:lang w:eastAsia="ru-RU"/>
        </w:rPr>
      </w:pPr>
      <w:r>
        <w:rPr>
          <w:bCs/>
          <w:sz w:val="24"/>
          <w:szCs w:val="24"/>
          <w:lang w:eastAsia="ru-RU"/>
        </w:rPr>
        <w:t>3. Настоящее решение вступает в силу после его официального опубликования.</w:t>
      </w:r>
    </w:p>
    <w:p>
      <w:pPr>
        <w:pStyle w:val="Normal"/>
        <w:widowControl w:val="false"/>
        <w:suppressAutoHyphens w:val="false"/>
        <w:autoSpaceDE w:val="false"/>
        <w:ind w:firstLine="567"/>
        <w:jc w:val="both"/>
        <w:rPr>
          <w:bCs/>
          <w:sz w:val="24"/>
          <w:szCs w:val="24"/>
          <w:lang w:eastAsia="ru-RU"/>
        </w:rPr>
      </w:pPr>
      <w:r>
        <w:rPr>
          <w:bCs/>
          <w:sz w:val="24"/>
          <w:szCs w:val="24"/>
          <w:lang w:eastAsia="ru-RU"/>
        </w:rPr>
      </w:r>
    </w:p>
    <w:p>
      <w:pPr>
        <w:pStyle w:val="Normal"/>
        <w:widowControl w:val="false"/>
        <w:suppressAutoHyphens w:val="false"/>
        <w:autoSpaceDE w:val="false"/>
        <w:jc w:val="both"/>
        <w:rPr>
          <w:bCs/>
          <w:sz w:val="24"/>
          <w:szCs w:val="24"/>
          <w:lang w:eastAsia="ru-RU"/>
        </w:rPr>
      </w:pPr>
      <w:r>
        <w:rPr>
          <w:bCs/>
          <w:sz w:val="24"/>
          <w:szCs w:val="24"/>
          <w:lang w:eastAsia="ru-RU"/>
        </w:rPr>
      </w:r>
    </w:p>
    <w:tbl>
      <w:tblPr>
        <w:tblW w:w="9797" w:type="dxa"/>
        <w:jc w:val="left"/>
        <w:tblInd w:w="-108" w:type="dxa"/>
        <w:tblLayout w:type="fixed"/>
        <w:tblCellMar>
          <w:top w:w="0" w:type="dxa"/>
          <w:left w:w="108" w:type="dxa"/>
          <w:bottom w:w="0" w:type="dxa"/>
          <w:right w:w="108" w:type="dxa"/>
        </w:tblCellMar>
      </w:tblPr>
      <w:tblGrid>
        <w:gridCol w:w="4896"/>
        <w:gridCol w:w="4901"/>
      </w:tblGrid>
      <w:tr>
        <w:trPr/>
        <w:tc>
          <w:tcPr>
            <w:tcW w:w="4896" w:type="dxa"/>
            <w:tcBorders/>
          </w:tcPr>
          <w:p>
            <w:pPr>
              <w:pStyle w:val="Normal"/>
              <w:widowControl w:val="false"/>
              <w:suppressLineNumbers/>
              <w:autoSpaceDE w:val="false"/>
              <w:snapToGrid w:val="false"/>
              <w:ind w:right="567" w:hanging="0"/>
              <w:jc w:val="both"/>
              <w:rPr>
                <w:sz w:val="24"/>
                <w:szCs w:val="24"/>
              </w:rPr>
            </w:pPr>
            <w:r>
              <w:rPr>
                <w:bCs/>
                <w:sz w:val="24"/>
                <w:szCs w:val="24"/>
              </w:rPr>
              <w:t>Председатель Думы Советского района</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____________(С.Э. Озорнина)</w:t>
              <w:tab/>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Дата принятия решения</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_____» ___________ 2020 г. </w:t>
            </w:r>
          </w:p>
          <w:p>
            <w:pPr>
              <w:pStyle w:val="Normal"/>
              <w:widowControl w:val="false"/>
              <w:suppressLineNumbers/>
              <w:autoSpaceDE w:val="false"/>
              <w:snapToGrid w:val="false"/>
              <w:ind w:right="567" w:hanging="0"/>
              <w:jc w:val="both"/>
              <w:rPr>
                <w:bCs/>
                <w:sz w:val="24"/>
                <w:szCs w:val="24"/>
              </w:rPr>
            </w:pPr>
            <w:r>
              <w:rPr>
                <w:bCs/>
                <w:sz w:val="24"/>
                <w:szCs w:val="24"/>
              </w:rPr>
            </w:r>
          </w:p>
        </w:tc>
        <w:tc>
          <w:tcPr>
            <w:tcW w:w="4901" w:type="dxa"/>
            <w:tcBorders/>
          </w:tcPr>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Глава Советского района</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 xml:space="preserve">________________(И.А. Набатов) </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 xml:space="preserve">Дата подписания </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_____» ___________ 2020 г.</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sz w:val="24"/>
          <w:szCs w:val="24"/>
        </w:rPr>
      </w:pPr>
      <w:r>
        <w:rPr>
          <w:sz w:val="24"/>
          <w:szCs w:val="24"/>
        </w:rPr>
        <w:t>Приложение 2</w:t>
      </w:r>
    </w:p>
    <w:p>
      <w:pPr>
        <w:pStyle w:val="Normal"/>
        <w:shd w:fill="FFFFFF" w:val="clear"/>
        <w:jc w:val="right"/>
        <w:rPr>
          <w:sz w:val="24"/>
          <w:szCs w:val="24"/>
        </w:rPr>
      </w:pPr>
      <w:r>
        <w:rPr>
          <w:sz w:val="24"/>
          <w:szCs w:val="24"/>
        </w:rPr>
        <w:t>к постановлению</w:t>
      </w:r>
    </w:p>
    <w:p>
      <w:pPr>
        <w:pStyle w:val="Normal"/>
        <w:shd w:fill="FFFFFF" w:val="clear"/>
        <w:jc w:val="right"/>
        <w:rPr>
          <w:sz w:val="24"/>
          <w:szCs w:val="24"/>
        </w:rPr>
      </w:pPr>
      <w:r>
        <w:rPr>
          <w:sz w:val="24"/>
          <w:szCs w:val="24"/>
        </w:rPr>
        <w:t>главы Советского района</w:t>
      </w:r>
    </w:p>
    <w:p>
      <w:pPr>
        <w:pStyle w:val="Normal"/>
        <w:shd w:fill="FFFFFF" w:val="clear"/>
        <w:jc w:val="right"/>
        <w:rPr/>
      </w:pPr>
      <w:r>
        <w:rPr>
          <w:sz w:val="24"/>
          <w:szCs w:val="24"/>
        </w:rPr>
        <w:t xml:space="preserve"> </w:t>
      </w:r>
      <w:r>
        <w:rPr>
          <w:sz w:val="24"/>
          <w:szCs w:val="24"/>
        </w:rPr>
        <w:t>от 07.04.2020 № 13</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center"/>
        <w:rPr>
          <w:b/>
          <w:b/>
          <w:bCs/>
          <w:sz w:val="24"/>
          <w:szCs w:val="24"/>
        </w:rPr>
      </w:pPr>
      <w:r>
        <w:rPr>
          <w:b/>
          <w:bCs/>
          <w:sz w:val="24"/>
          <w:szCs w:val="24"/>
        </w:rPr>
        <w:t>Состав организационного комитета по проведению публичных слушаний</w:t>
      </w:r>
    </w:p>
    <w:p>
      <w:pPr>
        <w:pStyle w:val="Normal"/>
        <w:shd w:fill="FFFFFF" w:val="clear"/>
        <w:jc w:val="center"/>
        <w:rPr/>
      </w:pPr>
      <w:r>
        <w:rPr>
          <w:b/>
          <w:bCs/>
          <w:sz w:val="24"/>
          <w:szCs w:val="24"/>
        </w:rPr>
        <w:t>по проекту решения Думы Советского района «Об исполнении бюджета Советского района за 2019 год»</w:t>
      </w:r>
    </w:p>
    <w:p>
      <w:pPr>
        <w:pStyle w:val="Normal"/>
        <w:shd w:fill="FFFFFF" w:val="clear"/>
        <w:jc w:val="center"/>
        <w:rPr>
          <w:b/>
          <w:b/>
          <w:sz w:val="24"/>
          <w:szCs w:val="24"/>
        </w:rPr>
      </w:pPr>
      <w:r>
        <w:rPr>
          <w:b/>
          <w:sz w:val="24"/>
          <w:szCs w:val="24"/>
        </w:rPr>
      </w:r>
    </w:p>
    <w:tbl>
      <w:tblPr>
        <w:tblW w:w="9354" w:type="dxa"/>
        <w:jc w:val="left"/>
        <w:tblInd w:w="45" w:type="dxa"/>
        <w:tblLayout w:type="fixed"/>
        <w:tblCellMar>
          <w:top w:w="108" w:type="dxa"/>
          <w:left w:w="108" w:type="dxa"/>
          <w:bottom w:w="108" w:type="dxa"/>
          <w:right w:w="108" w:type="dxa"/>
        </w:tblCellMar>
      </w:tblPr>
      <w:tblGrid>
        <w:gridCol w:w="4082"/>
        <w:gridCol w:w="5272"/>
      </w:tblGrid>
      <w:tr>
        <w:trPr/>
        <w:tc>
          <w:tcPr>
            <w:tcW w:w="4082" w:type="dxa"/>
            <w:tcBorders/>
          </w:tcPr>
          <w:p>
            <w:pPr>
              <w:pStyle w:val="Normal"/>
              <w:jc w:val="both"/>
              <w:rPr>
                <w:sz w:val="24"/>
                <w:szCs w:val="24"/>
              </w:rPr>
            </w:pPr>
            <w:r>
              <w:rPr>
                <w:sz w:val="24"/>
                <w:szCs w:val="24"/>
              </w:rPr>
              <w:t>Председатель организационного комитета:</w:t>
            </w:r>
          </w:p>
        </w:tc>
        <w:tc>
          <w:tcPr>
            <w:tcW w:w="5272" w:type="dxa"/>
            <w:tcBorders/>
          </w:tcPr>
          <w:p>
            <w:pPr>
              <w:pStyle w:val="Normal"/>
              <w:jc w:val="both"/>
              <w:rPr/>
            </w:pPr>
            <w:r>
              <w:rPr>
                <w:sz w:val="24"/>
                <w:szCs w:val="24"/>
              </w:rPr>
              <w:t>Насактынов Олег Евгеньевич, заместитель главы Советского района по экономическому развитию;</w:t>
            </w:r>
          </w:p>
          <w:p>
            <w:pPr>
              <w:pStyle w:val="Normal"/>
              <w:jc w:val="both"/>
              <w:rPr>
                <w:sz w:val="24"/>
                <w:szCs w:val="24"/>
              </w:rPr>
            </w:pPr>
            <w:r>
              <w:rPr>
                <w:sz w:val="24"/>
                <w:szCs w:val="24"/>
              </w:rPr>
            </w:r>
          </w:p>
        </w:tc>
      </w:tr>
      <w:tr>
        <w:trPr>
          <w:trHeight w:val="199" w:hRule="atLeast"/>
        </w:trPr>
        <w:tc>
          <w:tcPr>
            <w:tcW w:w="4082" w:type="dxa"/>
            <w:tcBorders/>
          </w:tcPr>
          <w:p>
            <w:pPr>
              <w:pStyle w:val="Normal"/>
              <w:jc w:val="both"/>
              <w:rPr>
                <w:sz w:val="24"/>
                <w:szCs w:val="24"/>
              </w:rPr>
            </w:pPr>
            <w:r>
              <w:rPr>
                <w:sz w:val="24"/>
                <w:szCs w:val="24"/>
              </w:rPr>
              <w:t>Секретарь организационного комитета:</w:t>
            </w:r>
          </w:p>
        </w:tc>
        <w:tc>
          <w:tcPr>
            <w:tcW w:w="5272" w:type="dxa"/>
            <w:tcBorders/>
          </w:tcPr>
          <w:p>
            <w:pPr>
              <w:pStyle w:val="Normal"/>
              <w:jc w:val="both"/>
              <w:rPr/>
            </w:pPr>
            <w:r>
              <w:rPr>
                <w:sz w:val="24"/>
                <w:szCs w:val="24"/>
              </w:rPr>
              <w:t>Соколова Ольга Алексеевна, специалист-эксперт Финансово-экономического управления администрации Советского района;</w:t>
            </w:r>
          </w:p>
          <w:p>
            <w:pPr>
              <w:pStyle w:val="Normal"/>
              <w:jc w:val="both"/>
              <w:rPr>
                <w:sz w:val="24"/>
                <w:szCs w:val="24"/>
              </w:rPr>
            </w:pPr>
            <w:r>
              <w:rPr>
                <w:sz w:val="24"/>
                <w:szCs w:val="24"/>
              </w:rPr>
            </w:r>
          </w:p>
        </w:tc>
      </w:tr>
      <w:tr>
        <w:trPr/>
        <w:tc>
          <w:tcPr>
            <w:tcW w:w="4082" w:type="dxa"/>
            <w:tcBorders/>
          </w:tcPr>
          <w:p>
            <w:pPr>
              <w:pStyle w:val="Normal"/>
              <w:rPr>
                <w:sz w:val="24"/>
                <w:szCs w:val="24"/>
              </w:rPr>
            </w:pPr>
            <w:r>
              <w:rPr>
                <w:sz w:val="24"/>
                <w:szCs w:val="24"/>
              </w:rPr>
              <w:t>Члены организационного комитета:</w:t>
            </w:r>
          </w:p>
        </w:tc>
        <w:tc>
          <w:tcPr>
            <w:tcW w:w="5272" w:type="dxa"/>
            <w:tcBorders/>
          </w:tcPr>
          <w:p>
            <w:pPr>
              <w:pStyle w:val="Normal"/>
              <w:jc w:val="both"/>
              <w:rPr/>
            </w:pPr>
            <w:r>
              <w:rPr>
                <w:sz w:val="24"/>
                <w:szCs w:val="24"/>
              </w:rPr>
              <w:t>Сафонова Ирина Федоровна, и.о. начальника Финансово-экономического управления администрации Советского района;</w:t>
            </w:r>
          </w:p>
          <w:p>
            <w:pPr>
              <w:pStyle w:val="Normal"/>
              <w:jc w:val="both"/>
              <w:rPr>
                <w:sz w:val="24"/>
                <w:szCs w:val="24"/>
              </w:rPr>
            </w:pPr>
            <w:r>
              <w:rPr>
                <w:sz w:val="24"/>
                <w:szCs w:val="24"/>
              </w:rPr>
            </w:r>
          </w:p>
        </w:tc>
      </w:tr>
      <w:tr>
        <w:trPr/>
        <w:tc>
          <w:tcPr>
            <w:tcW w:w="4082" w:type="dxa"/>
            <w:tcBorders/>
          </w:tcPr>
          <w:p>
            <w:pPr>
              <w:pStyle w:val="Normal"/>
              <w:snapToGrid w:val="false"/>
              <w:rPr>
                <w:b/>
                <w:b/>
                <w:sz w:val="24"/>
                <w:szCs w:val="24"/>
              </w:rPr>
            </w:pPr>
            <w:r>
              <w:rPr>
                <w:b/>
                <w:sz w:val="24"/>
                <w:szCs w:val="24"/>
              </w:rPr>
            </w:r>
          </w:p>
        </w:tc>
        <w:tc>
          <w:tcPr>
            <w:tcW w:w="5272" w:type="dxa"/>
            <w:tcBorders/>
          </w:tcPr>
          <w:p>
            <w:pPr>
              <w:pStyle w:val="Normal"/>
              <w:snapToGrid w:val="false"/>
              <w:jc w:val="both"/>
              <w:rPr/>
            </w:pPr>
            <w:r>
              <w:rPr>
                <w:sz w:val="24"/>
                <w:szCs w:val="24"/>
              </w:rPr>
              <w:t xml:space="preserve">Маценко Елена Михайловна, </w:t>
            </w:r>
            <w:r>
              <w:rPr>
                <w:bCs/>
                <w:sz w:val="24"/>
                <w:szCs w:val="24"/>
              </w:rPr>
              <w:t xml:space="preserve">заместитель начальника Финансово-экономического управления </w:t>
            </w:r>
            <w:r>
              <w:rPr>
                <w:sz w:val="24"/>
                <w:szCs w:val="24"/>
              </w:rPr>
              <w:t>администрации Советского района</w:t>
            </w:r>
            <w:r>
              <w:rPr>
                <w:bCs/>
                <w:sz w:val="24"/>
                <w:szCs w:val="24"/>
              </w:rPr>
              <w:t xml:space="preserve"> по бюджету и доходам;</w:t>
            </w:r>
          </w:p>
          <w:p>
            <w:pPr>
              <w:pStyle w:val="Normal"/>
              <w:snapToGrid w:val="false"/>
              <w:jc w:val="both"/>
              <w:rPr>
                <w:bCs/>
                <w:sz w:val="24"/>
                <w:szCs w:val="24"/>
              </w:rPr>
            </w:pPr>
            <w:r>
              <w:rPr>
                <w:bCs/>
                <w:sz w:val="24"/>
                <w:szCs w:val="24"/>
              </w:rPr>
            </w:r>
          </w:p>
        </w:tc>
      </w:tr>
      <w:tr>
        <w:trPr/>
        <w:tc>
          <w:tcPr>
            <w:tcW w:w="4082" w:type="dxa"/>
            <w:tcBorders/>
          </w:tcPr>
          <w:p>
            <w:pPr>
              <w:pStyle w:val="Normal"/>
              <w:snapToGrid w:val="false"/>
              <w:rPr>
                <w:b/>
                <w:b/>
                <w:sz w:val="24"/>
                <w:szCs w:val="24"/>
              </w:rPr>
            </w:pPr>
            <w:r>
              <w:rPr>
                <w:b/>
                <w:sz w:val="24"/>
                <w:szCs w:val="24"/>
              </w:rPr>
            </w:r>
          </w:p>
        </w:tc>
        <w:tc>
          <w:tcPr>
            <w:tcW w:w="5272" w:type="dxa"/>
            <w:tcBorders/>
          </w:tcPr>
          <w:p>
            <w:pPr>
              <w:pStyle w:val="Normal"/>
              <w:snapToGrid w:val="false"/>
              <w:jc w:val="both"/>
              <w:rPr/>
            </w:pPr>
            <w:r>
              <w:rPr>
                <w:sz w:val="24"/>
                <w:szCs w:val="24"/>
              </w:rPr>
              <w:t xml:space="preserve">Кушнерик Елена Геннадьевна, начальник отдела доходов </w:t>
            </w:r>
            <w:r>
              <w:rPr>
                <w:bCs/>
                <w:sz w:val="24"/>
                <w:szCs w:val="24"/>
              </w:rPr>
              <w:t xml:space="preserve">Финансово-экономического управления </w:t>
            </w:r>
            <w:r>
              <w:rPr>
                <w:sz w:val="24"/>
                <w:szCs w:val="24"/>
              </w:rPr>
              <w:t>администрации Советского района;</w:t>
            </w:r>
          </w:p>
          <w:p>
            <w:pPr>
              <w:pStyle w:val="Normal"/>
              <w:snapToGrid w:val="false"/>
              <w:jc w:val="both"/>
              <w:rPr>
                <w:sz w:val="24"/>
                <w:szCs w:val="24"/>
              </w:rPr>
            </w:pPr>
            <w:r>
              <w:rPr>
                <w:sz w:val="24"/>
                <w:szCs w:val="24"/>
              </w:rPr>
            </w:r>
          </w:p>
        </w:tc>
      </w:tr>
      <w:tr>
        <w:trPr/>
        <w:tc>
          <w:tcPr>
            <w:tcW w:w="4082" w:type="dxa"/>
            <w:tcBorders/>
          </w:tcPr>
          <w:p>
            <w:pPr>
              <w:pStyle w:val="Normal"/>
              <w:snapToGrid w:val="false"/>
              <w:rPr>
                <w:b/>
                <w:b/>
                <w:sz w:val="24"/>
                <w:szCs w:val="24"/>
              </w:rPr>
            </w:pPr>
            <w:r>
              <w:rPr>
                <w:b/>
                <w:sz w:val="24"/>
                <w:szCs w:val="24"/>
              </w:rPr>
            </w:r>
          </w:p>
        </w:tc>
        <w:tc>
          <w:tcPr>
            <w:tcW w:w="5272" w:type="dxa"/>
            <w:tcBorders/>
          </w:tcPr>
          <w:p>
            <w:pPr>
              <w:pStyle w:val="Normal"/>
              <w:snapToGrid w:val="false"/>
              <w:jc w:val="both"/>
              <w:rPr/>
            </w:pPr>
            <w:r>
              <w:rPr>
                <w:sz w:val="24"/>
                <w:szCs w:val="24"/>
              </w:rPr>
              <w:t xml:space="preserve">Ларина Людмила Олеговна, начальник отдела планирования и анализа расходов </w:t>
            </w:r>
            <w:r>
              <w:rPr>
                <w:bCs/>
                <w:sz w:val="24"/>
                <w:szCs w:val="24"/>
              </w:rPr>
              <w:t xml:space="preserve">Финансово-экономического управления </w:t>
            </w:r>
            <w:r>
              <w:rPr>
                <w:sz w:val="24"/>
                <w:szCs w:val="24"/>
              </w:rPr>
              <w:t>администрации Советского района;</w:t>
            </w:r>
          </w:p>
          <w:p>
            <w:pPr>
              <w:pStyle w:val="Normal"/>
              <w:snapToGrid w:val="false"/>
              <w:jc w:val="both"/>
              <w:rPr>
                <w:sz w:val="24"/>
                <w:szCs w:val="24"/>
              </w:rPr>
            </w:pPr>
            <w:r>
              <w:rPr>
                <w:sz w:val="24"/>
                <w:szCs w:val="24"/>
              </w:rPr>
            </w:r>
          </w:p>
        </w:tc>
      </w:tr>
      <w:tr>
        <w:trPr/>
        <w:tc>
          <w:tcPr>
            <w:tcW w:w="4082" w:type="dxa"/>
            <w:tcBorders/>
          </w:tcPr>
          <w:p>
            <w:pPr>
              <w:pStyle w:val="Normal"/>
              <w:snapToGrid w:val="false"/>
              <w:jc w:val="both"/>
              <w:rPr>
                <w:b/>
                <w:b/>
                <w:sz w:val="24"/>
                <w:szCs w:val="24"/>
              </w:rPr>
            </w:pPr>
            <w:r>
              <w:rPr>
                <w:b/>
                <w:sz w:val="24"/>
                <w:szCs w:val="24"/>
              </w:rPr>
            </w:r>
          </w:p>
        </w:tc>
        <w:tc>
          <w:tcPr>
            <w:tcW w:w="5272" w:type="dxa"/>
            <w:tcBorders/>
          </w:tcPr>
          <w:p>
            <w:pPr>
              <w:pStyle w:val="Normal"/>
              <w:jc w:val="both"/>
              <w:rPr/>
            </w:pPr>
            <w:r>
              <w:rPr>
                <w:sz w:val="24"/>
                <w:szCs w:val="24"/>
              </w:rPr>
              <w:t>Попадинец Екатерина Владимировна, председатель Совета старейшин при главе Советского района (по согласован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sz w:val="24"/>
          <w:szCs w:val="24"/>
        </w:rPr>
      </w:pPr>
      <w:r>
        <w:rPr>
          <w:sz w:val="24"/>
          <w:szCs w:val="24"/>
        </w:rPr>
        <w:t>Приложение 3</w:t>
      </w:r>
    </w:p>
    <w:p>
      <w:pPr>
        <w:pStyle w:val="Normal"/>
        <w:shd w:fill="FFFFFF" w:val="clear"/>
        <w:jc w:val="right"/>
        <w:rPr>
          <w:sz w:val="24"/>
          <w:szCs w:val="24"/>
        </w:rPr>
      </w:pPr>
      <w:r>
        <w:rPr>
          <w:sz w:val="24"/>
          <w:szCs w:val="24"/>
        </w:rPr>
        <w:t>к постановлению</w:t>
      </w:r>
    </w:p>
    <w:p>
      <w:pPr>
        <w:pStyle w:val="Normal"/>
        <w:shd w:fill="FFFFFF" w:val="clear"/>
        <w:jc w:val="right"/>
        <w:rPr>
          <w:sz w:val="24"/>
          <w:szCs w:val="24"/>
        </w:rPr>
      </w:pPr>
      <w:r>
        <w:rPr>
          <w:sz w:val="24"/>
          <w:szCs w:val="24"/>
        </w:rPr>
        <w:t>главы Советского района</w:t>
      </w:r>
    </w:p>
    <w:p>
      <w:pPr>
        <w:pStyle w:val="Normal"/>
        <w:shd w:fill="FFFFFF" w:val="clear"/>
        <w:jc w:val="right"/>
        <w:rPr>
          <w:sz w:val="24"/>
          <w:szCs w:val="24"/>
        </w:rPr>
      </w:pPr>
      <w:r>
        <w:rPr>
          <w:sz w:val="24"/>
          <w:szCs w:val="24"/>
        </w:rPr>
        <w:t>от 07.04.2020 № 13</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center"/>
        <w:rPr>
          <w:b/>
          <w:b/>
          <w:bCs/>
          <w:sz w:val="24"/>
          <w:szCs w:val="24"/>
        </w:rPr>
      </w:pPr>
      <w:r>
        <w:rPr>
          <w:b/>
          <w:bCs/>
          <w:sz w:val="24"/>
          <w:szCs w:val="24"/>
        </w:rPr>
        <w:t xml:space="preserve">Порядок приема предложений и замечаний </w:t>
      </w:r>
    </w:p>
    <w:p>
      <w:pPr>
        <w:pStyle w:val="Normal"/>
        <w:shd w:fill="FFFFFF" w:val="clear"/>
        <w:jc w:val="center"/>
        <w:rPr>
          <w:b/>
          <w:b/>
          <w:bCs/>
          <w:sz w:val="24"/>
          <w:szCs w:val="24"/>
        </w:rPr>
      </w:pPr>
      <w:r>
        <w:rPr>
          <w:b/>
          <w:bCs/>
          <w:sz w:val="24"/>
          <w:szCs w:val="24"/>
        </w:rPr>
        <w:t xml:space="preserve">к проекту решения Думы Советского района </w:t>
      </w:r>
    </w:p>
    <w:p>
      <w:pPr>
        <w:pStyle w:val="Normal"/>
        <w:shd w:fill="FFFFFF" w:val="clear"/>
        <w:jc w:val="center"/>
        <w:rPr/>
      </w:pPr>
      <w:r>
        <w:rPr>
          <w:b/>
          <w:bCs/>
          <w:sz w:val="24"/>
          <w:szCs w:val="24"/>
        </w:rPr>
        <w:t>«Об исполнении бюджета Советского района за 2019 год»</w:t>
      </w:r>
    </w:p>
    <w:p>
      <w:pPr>
        <w:pStyle w:val="Normal"/>
        <w:shd w:fill="FFFFFF" w:val="clear"/>
        <w:jc w:val="center"/>
        <w:rPr>
          <w:b/>
          <w:b/>
          <w:sz w:val="24"/>
          <w:szCs w:val="24"/>
        </w:rPr>
      </w:pPr>
      <w:r>
        <w:rPr>
          <w:b/>
          <w:sz w:val="24"/>
          <w:szCs w:val="24"/>
        </w:rPr>
      </w:r>
    </w:p>
    <w:p>
      <w:pPr>
        <w:pStyle w:val="Normal"/>
        <w:widowControl w:val="false"/>
        <w:numPr>
          <w:ilvl w:val="0"/>
          <w:numId w:val="6"/>
        </w:numPr>
        <w:tabs>
          <w:tab w:val="clear" w:pos="708"/>
          <w:tab w:val="left" w:pos="851" w:leader="none"/>
        </w:tabs>
        <w:autoSpaceDE w:val="false"/>
        <w:ind w:left="0" w:firstLine="567"/>
        <w:jc w:val="both"/>
        <w:rPr>
          <w:sz w:val="24"/>
          <w:szCs w:val="24"/>
        </w:rPr>
      </w:pPr>
      <w:r>
        <w:rPr>
          <w:rFonts w:eastAsia="Calibri"/>
          <w:sz w:val="24"/>
          <w:szCs w:val="24"/>
          <w:lang w:eastAsia="en-US"/>
        </w:rPr>
        <w:t>Предложения и замечания к проекту решения Думы Советского района</w:t>
        <w:br/>
        <w:t>«</w:t>
      </w:r>
      <w:r>
        <w:rPr>
          <w:rFonts w:eastAsia="Calibri"/>
          <w:bCs/>
          <w:sz w:val="24"/>
          <w:szCs w:val="24"/>
          <w:lang w:eastAsia="en-US"/>
        </w:rPr>
        <w:t>Об исполнении бюджета Советского района за 2019 год</w:t>
      </w:r>
      <w:r>
        <w:rPr>
          <w:rFonts w:eastAsia="Calibri"/>
          <w:sz w:val="24"/>
          <w:szCs w:val="24"/>
          <w:lang w:eastAsia="en-US"/>
        </w:rPr>
        <w:t>» (далее Проект) представляются участниками публичных слушаний:</w:t>
      </w:r>
    </w:p>
    <w:p>
      <w:pPr>
        <w:pStyle w:val="Normal"/>
        <w:widowControl w:val="false"/>
        <w:tabs>
          <w:tab w:val="clear" w:pos="708"/>
          <w:tab w:val="left" w:pos="851" w:leader="none"/>
        </w:tabs>
        <w:autoSpaceDE w:val="false"/>
        <w:ind w:firstLine="567"/>
        <w:jc w:val="both"/>
        <w:rPr>
          <w:sz w:val="24"/>
          <w:szCs w:val="24"/>
        </w:rPr>
      </w:pPr>
      <w:r>
        <w:rPr>
          <w:rFonts w:eastAsia="Calibri"/>
          <w:sz w:val="24"/>
          <w:szCs w:val="24"/>
          <w:lang w:eastAsia="en-US"/>
        </w:rPr>
        <w:t xml:space="preserve">1) с 04.05.2020 по 18.05.2020 в организационный комитет по проведению публичных слушаний по Проекту (далее оргкомитет); </w:t>
      </w:r>
    </w:p>
    <w:p>
      <w:pPr>
        <w:pStyle w:val="Normal"/>
        <w:widowControl w:val="false"/>
        <w:tabs>
          <w:tab w:val="clear" w:pos="708"/>
          <w:tab w:val="left" w:pos="851" w:leader="none"/>
        </w:tabs>
        <w:autoSpaceDE w:val="false"/>
        <w:ind w:firstLine="567"/>
        <w:jc w:val="both"/>
        <w:rPr>
          <w:sz w:val="24"/>
          <w:szCs w:val="24"/>
        </w:rPr>
      </w:pPr>
      <w:r>
        <w:rPr>
          <w:rFonts w:eastAsia="Calibri"/>
          <w:sz w:val="24"/>
          <w:szCs w:val="24"/>
          <w:lang w:eastAsia="en-US"/>
        </w:rPr>
        <w:t>2) в день проведения публичных слушаний 18.05.2020 по адресу: ул. 50 лет Пионерии, д. 10, 4 этаж, зал заседаний, г. Советский, Советский район, Ханты-Мансийский автономный округ – Югра, во время проведения публичных слушаний в письменной форме или устно.</w:t>
      </w:r>
    </w:p>
    <w:p>
      <w:pPr>
        <w:pStyle w:val="Normal"/>
        <w:widowControl w:val="false"/>
        <w:numPr>
          <w:ilvl w:val="0"/>
          <w:numId w:val="6"/>
        </w:numPr>
        <w:tabs>
          <w:tab w:val="clear" w:pos="708"/>
          <w:tab w:val="left" w:pos="851" w:leader="none"/>
        </w:tabs>
        <w:autoSpaceDE w:val="false"/>
        <w:ind w:left="0" w:firstLine="567"/>
        <w:jc w:val="both"/>
        <w:rPr>
          <w:sz w:val="24"/>
          <w:szCs w:val="24"/>
        </w:rPr>
      </w:pPr>
      <w:r>
        <w:rPr>
          <w:rFonts w:eastAsia="Calibri"/>
          <w:sz w:val="24"/>
          <w:szCs w:val="24"/>
          <w:lang w:eastAsia="en-US"/>
        </w:rPr>
        <w:t>Предложения и замечания к Проекту представляются участниками публичных слушаний в оргкомитет одним из способов:</w:t>
      </w:r>
    </w:p>
    <w:p>
      <w:pPr>
        <w:pStyle w:val="Normal"/>
        <w:widowControl w:val="false"/>
        <w:numPr>
          <w:ilvl w:val="0"/>
          <w:numId w:val="7"/>
        </w:numPr>
        <w:tabs>
          <w:tab w:val="clear" w:pos="708"/>
          <w:tab w:val="left" w:pos="851" w:leader="none"/>
        </w:tabs>
        <w:autoSpaceDE w:val="false"/>
        <w:ind w:left="0" w:firstLine="567"/>
        <w:jc w:val="both"/>
        <w:rPr>
          <w:sz w:val="24"/>
          <w:szCs w:val="24"/>
        </w:rPr>
      </w:pPr>
      <w:r>
        <w:rPr>
          <w:rFonts w:eastAsia="Calibri"/>
          <w:sz w:val="24"/>
          <w:szCs w:val="24"/>
          <w:lang w:eastAsia="en-US"/>
        </w:rPr>
        <w:t>в письменной форме лично по адресу: ул. 50 лет Пионерии, д. 10, 3 этаж, кабинет</w:t>
        <w:br/>
        <w:t>№ 308, г. Советский, согласно графику работы по местному времени:</w:t>
      </w:r>
    </w:p>
    <w:p>
      <w:pPr>
        <w:pStyle w:val="Normal"/>
        <w:widowControl w:val="false"/>
        <w:tabs>
          <w:tab w:val="clear" w:pos="708"/>
          <w:tab w:val="left" w:pos="851" w:leader="none"/>
        </w:tabs>
        <w:autoSpaceDE w:val="false"/>
        <w:ind w:firstLine="567"/>
        <w:jc w:val="both"/>
        <w:rPr>
          <w:sz w:val="24"/>
          <w:szCs w:val="24"/>
        </w:rPr>
      </w:pPr>
      <w:r>
        <w:rPr>
          <w:rFonts w:eastAsia="Calibri"/>
          <w:sz w:val="24"/>
          <w:szCs w:val="24"/>
          <w:lang w:eastAsia="en-US"/>
        </w:rPr>
        <w:t>понедельник с 9 до 13 часов и с 14 до 18 часов;</w:t>
      </w:r>
    </w:p>
    <w:p>
      <w:pPr>
        <w:pStyle w:val="Normal"/>
        <w:widowControl w:val="false"/>
        <w:tabs>
          <w:tab w:val="clear" w:pos="708"/>
          <w:tab w:val="left" w:pos="851" w:leader="none"/>
        </w:tabs>
        <w:autoSpaceDE w:val="false"/>
        <w:ind w:firstLine="567"/>
        <w:jc w:val="both"/>
        <w:rPr>
          <w:sz w:val="24"/>
          <w:szCs w:val="24"/>
        </w:rPr>
      </w:pPr>
      <w:r>
        <w:rPr>
          <w:rFonts w:eastAsia="Calibri"/>
          <w:sz w:val="24"/>
          <w:szCs w:val="24"/>
          <w:lang w:eastAsia="en-US"/>
        </w:rPr>
        <w:t>вторник – пятница с 9 часов до 13 часов и с 14 до 17 часов;</w:t>
      </w:r>
    </w:p>
    <w:p>
      <w:pPr>
        <w:pStyle w:val="Normal"/>
        <w:widowControl w:val="false"/>
        <w:numPr>
          <w:ilvl w:val="0"/>
          <w:numId w:val="7"/>
        </w:numPr>
        <w:tabs>
          <w:tab w:val="clear" w:pos="708"/>
          <w:tab w:val="left" w:pos="851" w:leader="none"/>
        </w:tabs>
        <w:autoSpaceDE w:val="false"/>
        <w:ind w:left="0" w:firstLine="567"/>
        <w:jc w:val="both"/>
        <w:rPr>
          <w:sz w:val="24"/>
          <w:szCs w:val="24"/>
        </w:rPr>
      </w:pPr>
      <w:r>
        <w:rPr>
          <w:rFonts w:eastAsia="Calibri"/>
          <w:sz w:val="24"/>
          <w:szCs w:val="24"/>
          <w:lang w:eastAsia="en-US"/>
        </w:rPr>
        <w:t>в письменной форме на почтовый адрес: 628240, ул. 50 лет Пионерии, д. 10, 3 этаж, кабинет № 308, г. Советский, Советский район, Ханты-Мансийский автономный</w:t>
        <w:br/>
        <w:t xml:space="preserve">округ – Югра; </w:t>
      </w:r>
    </w:p>
    <w:p>
      <w:pPr>
        <w:pStyle w:val="Normal"/>
        <w:widowControl w:val="false"/>
        <w:numPr>
          <w:ilvl w:val="0"/>
          <w:numId w:val="7"/>
        </w:numPr>
        <w:tabs>
          <w:tab w:val="clear" w:pos="708"/>
          <w:tab w:val="left" w:pos="851" w:leader="none"/>
        </w:tabs>
        <w:autoSpaceDE w:val="false"/>
        <w:ind w:left="0" w:firstLine="567"/>
        <w:jc w:val="both"/>
        <w:rPr>
          <w:sz w:val="24"/>
          <w:szCs w:val="24"/>
        </w:rPr>
      </w:pPr>
      <w:r>
        <w:rPr>
          <w:rFonts w:eastAsia="Calibri"/>
          <w:sz w:val="24"/>
          <w:szCs w:val="24"/>
          <w:lang w:eastAsia="en-US"/>
        </w:rPr>
        <w:t xml:space="preserve">в форме электронного документа на электронный адрес: </w:t>
      </w:r>
      <w:hyperlink r:id="rId2">
        <w:r>
          <w:rPr>
            <w:rStyle w:val="InternetLink"/>
            <w:rFonts w:eastAsia="Calibri"/>
            <w:sz w:val="24"/>
            <w:szCs w:val="24"/>
            <w:u w:val="none"/>
            <w:lang w:eastAsia="en-US"/>
          </w:rPr>
          <w:t>adm</w:t>
        </w:r>
        <w:r>
          <w:rPr>
            <w:rStyle w:val="InternetLink"/>
            <w:rFonts w:eastAsia="Calibri"/>
            <w:sz w:val="24"/>
            <w:szCs w:val="24"/>
            <w:u w:val="none"/>
            <w:lang w:val="en-US" w:eastAsia="en-US"/>
          </w:rPr>
          <w:t>feu</w:t>
        </w:r>
        <w:r>
          <w:rPr>
            <w:rStyle w:val="InternetLink"/>
            <w:rFonts w:eastAsia="Calibri"/>
            <w:sz w:val="24"/>
            <w:szCs w:val="24"/>
            <w:u w:val="none"/>
            <w:lang w:eastAsia="en-US"/>
          </w:rPr>
          <w:t>@admsov.</w:t>
        </w:r>
        <w:r>
          <w:rPr>
            <w:rStyle w:val="InternetLink"/>
            <w:rFonts w:eastAsia="Calibri"/>
            <w:sz w:val="24"/>
            <w:szCs w:val="24"/>
            <w:u w:val="none"/>
            <w:lang w:val="en-US" w:eastAsia="en-US"/>
          </w:rPr>
          <w:t>com</w:t>
        </w:r>
      </w:hyperlink>
      <w:r>
        <w:rPr>
          <w:rFonts w:eastAsia="Calibri"/>
          <w:color w:val="000000"/>
          <w:sz w:val="24"/>
          <w:szCs w:val="24"/>
          <w:lang w:eastAsia="en-US"/>
        </w:rPr>
        <w:t>.</w:t>
      </w:r>
    </w:p>
    <w:p>
      <w:pPr>
        <w:pStyle w:val="Normal"/>
        <w:widowControl w:val="false"/>
        <w:numPr>
          <w:ilvl w:val="0"/>
          <w:numId w:val="6"/>
        </w:numPr>
        <w:tabs>
          <w:tab w:val="clear" w:pos="708"/>
          <w:tab w:val="left" w:pos="851" w:leader="none"/>
        </w:tabs>
        <w:autoSpaceDE w:val="false"/>
        <w:ind w:left="0" w:firstLine="567"/>
        <w:jc w:val="both"/>
        <w:rPr>
          <w:sz w:val="24"/>
          <w:szCs w:val="24"/>
        </w:rPr>
      </w:pPr>
      <w:r>
        <w:rPr>
          <w:rFonts w:eastAsia="Calibri"/>
          <w:sz w:val="24"/>
          <w:szCs w:val="24"/>
          <w:lang w:eastAsia="en-US"/>
        </w:rPr>
        <w:t xml:space="preserve">Предложения или замечания к Проекту предоставляются участниками публичных слушаний с указанием фамилии, имени, отчества (последнее при наличии), даты рождения, адреса места жительства и контактного телефона, а также контактных данных секретаря оргкомитета. </w:t>
      </w:r>
    </w:p>
    <w:p>
      <w:pPr>
        <w:pStyle w:val="Normal"/>
        <w:widowControl w:val="false"/>
        <w:numPr>
          <w:ilvl w:val="0"/>
          <w:numId w:val="6"/>
        </w:numPr>
        <w:tabs>
          <w:tab w:val="clear" w:pos="708"/>
          <w:tab w:val="left" w:pos="851" w:leader="none"/>
        </w:tabs>
        <w:autoSpaceDE w:val="false"/>
        <w:ind w:left="0" w:firstLine="567"/>
        <w:jc w:val="both"/>
        <w:rPr>
          <w:sz w:val="24"/>
          <w:szCs w:val="24"/>
        </w:rPr>
      </w:pPr>
      <w:r>
        <w:rPr>
          <w:rFonts w:eastAsia="Calibri"/>
          <w:sz w:val="24"/>
          <w:szCs w:val="24"/>
          <w:lang w:eastAsia="en-US"/>
        </w:rPr>
        <w:t>Предложения или замечания, поступившие от участников публичных слушаний</w:t>
        <w:br/>
        <w:t>в оргкомитет, регистрируются секретарем оргкомитета в журнале регистрации предложений и замечаний к Проекту в день их поступления.</w:t>
      </w:r>
    </w:p>
    <w:p>
      <w:pPr>
        <w:pStyle w:val="Normal"/>
        <w:widowControl w:val="false"/>
        <w:numPr>
          <w:ilvl w:val="0"/>
          <w:numId w:val="6"/>
        </w:numPr>
        <w:tabs>
          <w:tab w:val="clear" w:pos="708"/>
          <w:tab w:val="left" w:pos="851" w:leader="none"/>
        </w:tabs>
        <w:autoSpaceDE w:val="false"/>
        <w:ind w:left="0" w:firstLine="567"/>
        <w:jc w:val="both"/>
        <w:rPr>
          <w:sz w:val="24"/>
          <w:szCs w:val="24"/>
        </w:rPr>
      </w:pPr>
      <w:r>
        <w:rPr>
          <w:rFonts w:eastAsia="Calibri"/>
          <w:sz w:val="24"/>
          <w:szCs w:val="24"/>
          <w:lang w:eastAsia="en-US"/>
        </w:rPr>
        <w:t>Основания отказа в приеме предложений и замечаний к Проекту:</w:t>
      </w:r>
    </w:p>
    <w:p>
      <w:pPr>
        <w:pStyle w:val="Normal"/>
        <w:widowControl w:val="false"/>
        <w:numPr>
          <w:ilvl w:val="0"/>
          <w:numId w:val="8"/>
        </w:numPr>
        <w:tabs>
          <w:tab w:val="clear" w:pos="708"/>
          <w:tab w:val="left" w:pos="851" w:leader="none"/>
        </w:tabs>
        <w:autoSpaceDE w:val="false"/>
        <w:ind w:left="0" w:firstLine="567"/>
        <w:jc w:val="both"/>
        <w:rPr>
          <w:sz w:val="24"/>
          <w:szCs w:val="24"/>
        </w:rPr>
      </w:pPr>
      <w:r>
        <w:rPr>
          <w:rFonts w:eastAsia="Calibri"/>
          <w:sz w:val="24"/>
          <w:szCs w:val="24"/>
          <w:lang w:eastAsia="en-US"/>
        </w:rPr>
        <w:t>предложения и замечания к Проекту поступили с нарушением требований, установленных пунктами 1 - 3 настоящего Порядка;</w:t>
      </w:r>
    </w:p>
    <w:p>
      <w:pPr>
        <w:pStyle w:val="Normal"/>
        <w:widowControl w:val="false"/>
        <w:numPr>
          <w:ilvl w:val="0"/>
          <w:numId w:val="8"/>
        </w:numPr>
        <w:tabs>
          <w:tab w:val="clear" w:pos="708"/>
          <w:tab w:val="left" w:pos="851" w:leader="none"/>
        </w:tabs>
        <w:autoSpaceDE w:val="false"/>
        <w:ind w:left="0" w:firstLine="567"/>
        <w:jc w:val="both"/>
        <w:rPr>
          <w:sz w:val="24"/>
          <w:szCs w:val="24"/>
        </w:rPr>
      </w:pPr>
      <w:r>
        <w:rPr>
          <w:rFonts w:eastAsia="Calibri"/>
          <w:sz w:val="24"/>
          <w:szCs w:val="24"/>
          <w:lang w:eastAsia="en-US"/>
        </w:rPr>
        <w:t>предложения и замечания к Проекту поступили после окончания публичных слушаний 18.05.2020.</w:t>
      </w:r>
    </w:p>
    <w:p>
      <w:pPr>
        <w:pStyle w:val="Normal"/>
        <w:widowControl w:val="false"/>
        <w:numPr>
          <w:ilvl w:val="0"/>
          <w:numId w:val="6"/>
        </w:numPr>
        <w:tabs>
          <w:tab w:val="clear" w:pos="708"/>
          <w:tab w:val="left" w:pos="851" w:leader="none"/>
        </w:tabs>
        <w:autoSpaceDE w:val="false"/>
        <w:ind w:left="0" w:firstLine="567"/>
        <w:jc w:val="both"/>
        <w:rPr/>
      </w:pPr>
      <w:r>
        <w:rPr>
          <w:sz w:val="24"/>
          <w:szCs w:val="24"/>
        </w:rPr>
        <w:t>Участнику публичных слушаний, представившему предложения и замечания</w:t>
        <w:br/>
        <w:t>к Проекту с нарушениями, указанными в пункте 5 настоящего Порядка, направляется письменный мотивированный отказ в приеме предложений и замечаний к Прое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sz w:val="24"/>
          <w:szCs w:val="24"/>
        </w:rPr>
      </w:pPr>
      <w:r>
        <w:rPr>
          <w:sz w:val="24"/>
          <w:szCs w:val="24"/>
        </w:rPr>
        <w:t>Приложение 4</w:t>
      </w:r>
    </w:p>
    <w:p>
      <w:pPr>
        <w:pStyle w:val="Normal"/>
        <w:shd w:fill="FFFFFF" w:val="clear"/>
        <w:jc w:val="right"/>
        <w:rPr>
          <w:sz w:val="24"/>
          <w:szCs w:val="24"/>
        </w:rPr>
      </w:pPr>
      <w:r>
        <w:rPr>
          <w:sz w:val="24"/>
          <w:szCs w:val="24"/>
        </w:rPr>
        <w:t>к постановлению</w:t>
      </w:r>
    </w:p>
    <w:p>
      <w:pPr>
        <w:pStyle w:val="Normal"/>
        <w:shd w:fill="FFFFFF" w:val="clear"/>
        <w:jc w:val="right"/>
        <w:rPr>
          <w:sz w:val="24"/>
          <w:szCs w:val="24"/>
        </w:rPr>
      </w:pPr>
      <w:r>
        <w:rPr>
          <w:sz w:val="24"/>
          <w:szCs w:val="24"/>
        </w:rPr>
        <w:t>главы Советского района</w:t>
      </w:r>
    </w:p>
    <w:p>
      <w:pPr>
        <w:pStyle w:val="Normal"/>
        <w:shd w:fill="FFFFFF" w:val="clear"/>
        <w:jc w:val="right"/>
        <w:rPr>
          <w:sz w:val="24"/>
          <w:szCs w:val="24"/>
        </w:rPr>
      </w:pPr>
      <w:r>
        <w:rPr>
          <w:sz w:val="24"/>
          <w:szCs w:val="24"/>
        </w:rPr>
        <w:t>от 07.04.2020 № 13</w:t>
      </w:r>
    </w:p>
    <w:p>
      <w:pPr>
        <w:pStyle w:val="Normal"/>
        <w:widowControl w:val="false"/>
        <w:tabs>
          <w:tab w:val="clear" w:pos="708"/>
          <w:tab w:val="left" w:pos="851" w:leader="none"/>
        </w:tabs>
        <w:autoSpaceDE w:val="false"/>
        <w:ind w:left="567" w:hanging="0"/>
        <w:jc w:val="right"/>
        <w:rPr>
          <w:sz w:val="24"/>
          <w:szCs w:val="24"/>
        </w:rPr>
      </w:pPr>
      <w:r>
        <w:rPr>
          <w:sz w:val="24"/>
          <w:szCs w:val="24"/>
        </w:rPr>
      </w:r>
    </w:p>
    <w:p>
      <w:pPr>
        <w:pStyle w:val="Normal"/>
        <w:widowControl w:val="false"/>
        <w:tabs>
          <w:tab w:val="clear" w:pos="708"/>
          <w:tab w:val="left" w:pos="851" w:leader="none"/>
        </w:tabs>
        <w:autoSpaceDE w:val="false"/>
        <w:ind w:left="567" w:hanging="0"/>
        <w:jc w:val="right"/>
        <w:rPr>
          <w:sz w:val="24"/>
          <w:szCs w:val="24"/>
        </w:rPr>
      </w:pPr>
      <w:r>
        <w:rPr>
          <w:sz w:val="24"/>
          <w:szCs w:val="24"/>
        </w:rPr>
      </w:r>
    </w:p>
    <w:p>
      <w:pPr>
        <w:pStyle w:val="Normal"/>
        <w:widowControl w:val="false"/>
        <w:tabs>
          <w:tab w:val="clear" w:pos="708"/>
          <w:tab w:val="left" w:pos="851" w:leader="none"/>
        </w:tabs>
        <w:autoSpaceDE w:val="false"/>
        <w:ind w:left="567" w:hanging="0"/>
        <w:jc w:val="center"/>
        <w:rPr>
          <w:b/>
          <w:b/>
          <w:bCs/>
          <w:sz w:val="24"/>
          <w:szCs w:val="24"/>
        </w:rPr>
      </w:pPr>
      <w:r>
        <w:rPr>
          <w:b/>
          <w:bCs/>
          <w:sz w:val="24"/>
          <w:szCs w:val="24"/>
        </w:rPr>
        <w:t xml:space="preserve">Порядок проведения публичных слушаний </w:t>
      </w:r>
    </w:p>
    <w:p>
      <w:pPr>
        <w:pStyle w:val="Normal"/>
        <w:widowControl w:val="false"/>
        <w:tabs>
          <w:tab w:val="clear" w:pos="708"/>
          <w:tab w:val="left" w:pos="851" w:leader="none"/>
        </w:tabs>
        <w:autoSpaceDE w:val="false"/>
        <w:ind w:left="567" w:hanging="0"/>
        <w:jc w:val="center"/>
        <w:rPr>
          <w:b/>
          <w:b/>
          <w:bCs/>
          <w:sz w:val="24"/>
          <w:szCs w:val="24"/>
        </w:rPr>
      </w:pPr>
      <w:r>
        <w:rPr>
          <w:b/>
          <w:bCs/>
          <w:sz w:val="24"/>
          <w:szCs w:val="24"/>
        </w:rPr>
        <w:t xml:space="preserve">по проекту решения Думы Советского района </w:t>
      </w:r>
    </w:p>
    <w:p>
      <w:pPr>
        <w:pStyle w:val="Normal"/>
        <w:widowControl w:val="false"/>
        <w:tabs>
          <w:tab w:val="clear" w:pos="708"/>
          <w:tab w:val="left" w:pos="851" w:leader="none"/>
        </w:tabs>
        <w:autoSpaceDE w:val="false"/>
        <w:ind w:left="567" w:hanging="0"/>
        <w:jc w:val="center"/>
        <w:rPr/>
      </w:pPr>
      <w:r>
        <w:rPr>
          <w:b/>
          <w:bCs/>
          <w:sz w:val="24"/>
          <w:szCs w:val="24"/>
        </w:rPr>
        <w:t>«Об исполнении бюджета Советского района за 2019 год»</w:t>
      </w:r>
    </w:p>
    <w:p>
      <w:pPr>
        <w:pStyle w:val="Normal"/>
        <w:widowControl w:val="false"/>
        <w:tabs>
          <w:tab w:val="clear" w:pos="708"/>
          <w:tab w:val="left" w:pos="851" w:leader="none"/>
        </w:tabs>
        <w:autoSpaceDE w:val="false"/>
        <w:ind w:left="567" w:hanging="0"/>
        <w:jc w:val="center"/>
        <w:rPr>
          <w:b/>
          <w:b/>
          <w:sz w:val="24"/>
          <w:szCs w:val="24"/>
        </w:rPr>
      </w:pPr>
      <w:r>
        <w:rPr>
          <w:b/>
          <w:sz w:val="24"/>
          <w:szCs w:val="24"/>
        </w:rPr>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Публичные слушания по проекту решения Думы Советского района</w:t>
        <w:br/>
        <w:t xml:space="preserve">«Об исполнении бюджета Советского района за 2019 год» (далее публичные слушания, Проект соответственно) проводятся 18.05.2020 </w:t>
      </w:r>
      <w:r>
        <w:rPr>
          <w:rFonts w:eastAsia="Calibri"/>
          <w:sz w:val="24"/>
          <w:szCs w:val="24"/>
          <w:lang w:eastAsia="en-US"/>
        </w:rPr>
        <w:t>по адресу: ул. 50 лет Пионерии, д. 10, 4 этаж, зал заседаний, г. Советский, Советский район, Ханты-Мансийский автономный</w:t>
        <w:br/>
        <w:t>округ – Югра</w:t>
      </w:r>
      <w:r>
        <w:rPr>
          <w:bCs/>
          <w:sz w:val="24"/>
          <w:szCs w:val="24"/>
        </w:rPr>
        <w:t>.</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Регистрация участников публичных слушаний открывается 18.05.2020 в 17.00 часов по местному времени по адресу: ул. 50 лет Пионерии, д. 10, 4 этаж, зал заседаний, г. Советский, Советский район, Ханты-Мансийский автономный округ – Югра</w:t>
        <w:br/>
        <w:t xml:space="preserve">и осуществляется на всем протяжении публичных слушаний. </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Для регистрации участником публичных слушаний предъявляется документ, удостоверяющий личность.</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При регистрации указывается фамилия, имя, отчество (последнее при наличии), дата рождения, адрес места жительства, контактный телефон участника публичных слушаний.</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В помещение, указанное в пункте 1 настоящего Порядка, не допускаются лица, не зарегистрированные в качестве участников публичных слушаний.</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 xml:space="preserve">Председательствующим на публичных слушаниях является председатель организационного комитета (далее оргкомитета) или член оргкомитета, исполняющий его обязанности. </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Председательствующий на публичных слушаниях открывает публичные слушания в день, в месте и время начала, указанные в пункте 1 настоящего Порядка, оглашает Проект, инициатора публичных слушаний, Порядок проведения публичных слушаний.</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Председательствующий предоставляет слово в следующем порядке:</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представителю инициатора публичных слушаний для подробного разъяснения</w:t>
        <w:br/>
        <w:t>и обоснования Проекта;</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участникам публичных слушаний, внесшим предложения и замечания к Проекту</w:t>
        <w:br/>
        <w:t>в оргкомитет, зарегистрированных в хронологическом порядке в журнале регистрации предложений и замечаний к Проекту;</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участникам публичных слушаний, внесшим предложения и замечания к Проекту,</w:t>
        <w:br/>
        <w:t>во время проведения публичных слушаний в порядке очередности поступления предложений и замечаний к Проекту;</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всем желающим участникам публичных слушаний;</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лицам, приглашенным к участию в публичных слушаниях в качестве экспертов (далее эксперты), для оглашения предложений, замечаний и рекомендаций к Проекту (при необходимости);</w:t>
      </w:r>
    </w:p>
    <w:p>
      <w:pPr>
        <w:pStyle w:val="Normal"/>
        <w:widowControl w:val="false"/>
        <w:numPr>
          <w:ilvl w:val="0"/>
          <w:numId w:val="9"/>
        </w:numPr>
        <w:tabs>
          <w:tab w:val="clear" w:pos="708"/>
          <w:tab w:val="left" w:pos="851" w:leader="none"/>
        </w:tabs>
        <w:autoSpaceDE w:val="false"/>
        <w:ind w:left="0" w:firstLine="567"/>
        <w:jc w:val="both"/>
        <w:rPr>
          <w:sz w:val="24"/>
          <w:szCs w:val="24"/>
        </w:rPr>
      </w:pPr>
      <w:r>
        <w:rPr>
          <w:bCs/>
          <w:sz w:val="24"/>
          <w:szCs w:val="24"/>
        </w:rPr>
        <w:t>членам оргкомитета (при необходимости).</w:t>
      </w:r>
    </w:p>
    <w:p>
      <w:pPr>
        <w:pStyle w:val="Normal"/>
        <w:widowControl w:val="false"/>
        <w:numPr>
          <w:ilvl w:val="0"/>
          <w:numId w:val="4"/>
        </w:numPr>
        <w:tabs>
          <w:tab w:val="clear" w:pos="708"/>
          <w:tab w:val="left" w:pos="851" w:leader="none"/>
        </w:tabs>
        <w:autoSpaceDE w:val="false"/>
        <w:ind w:left="0" w:firstLine="567"/>
        <w:jc w:val="both"/>
        <w:rPr>
          <w:sz w:val="24"/>
          <w:szCs w:val="24"/>
        </w:rPr>
      </w:pPr>
      <w:r>
        <w:rPr>
          <w:bCs/>
          <w:sz w:val="24"/>
          <w:szCs w:val="24"/>
        </w:rPr>
        <w:t>Время выступления устанавливается:</w:t>
      </w:r>
    </w:p>
    <w:p>
      <w:pPr>
        <w:pStyle w:val="Normal"/>
        <w:widowControl w:val="false"/>
        <w:numPr>
          <w:ilvl w:val="0"/>
          <w:numId w:val="10"/>
        </w:numPr>
        <w:tabs>
          <w:tab w:val="clear" w:pos="708"/>
          <w:tab w:val="left" w:pos="851" w:leader="none"/>
        </w:tabs>
        <w:autoSpaceDE w:val="false"/>
        <w:ind w:left="0" w:firstLine="567"/>
        <w:jc w:val="both"/>
        <w:rPr>
          <w:sz w:val="24"/>
          <w:szCs w:val="24"/>
        </w:rPr>
      </w:pPr>
      <w:r>
        <w:rPr>
          <w:bCs/>
          <w:sz w:val="24"/>
          <w:szCs w:val="24"/>
        </w:rPr>
        <w:t>для представителя инициатора публичных слушаний – не более 50 минут;</w:t>
      </w:r>
    </w:p>
    <w:p>
      <w:pPr>
        <w:pStyle w:val="Normal"/>
        <w:widowControl w:val="false"/>
        <w:numPr>
          <w:ilvl w:val="0"/>
          <w:numId w:val="10"/>
        </w:numPr>
        <w:tabs>
          <w:tab w:val="clear" w:pos="708"/>
          <w:tab w:val="left" w:pos="851" w:leader="none"/>
        </w:tabs>
        <w:autoSpaceDE w:val="false"/>
        <w:ind w:left="0" w:firstLine="567"/>
        <w:jc w:val="both"/>
        <w:rPr>
          <w:sz w:val="24"/>
          <w:szCs w:val="24"/>
        </w:rPr>
      </w:pPr>
      <w:r>
        <w:rPr>
          <w:bCs/>
          <w:sz w:val="24"/>
          <w:szCs w:val="24"/>
        </w:rPr>
        <w:t>для участника публичных слушаний – не более 5 минут;</w:t>
      </w:r>
    </w:p>
    <w:p>
      <w:pPr>
        <w:pStyle w:val="Normal"/>
        <w:widowControl w:val="false"/>
        <w:numPr>
          <w:ilvl w:val="0"/>
          <w:numId w:val="10"/>
        </w:numPr>
        <w:tabs>
          <w:tab w:val="clear" w:pos="708"/>
          <w:tab w:val="left" w:pos="851" w:leader="none"/>
        </w:tabs>
        <w:autoSpaceDE w:val="false"/>
        <w:ind w:left="0" w:firstLine="567"/>
        <w:jc w:val="both"/>
        <w:rPr>
          <w:sz w:val="24"/>
          <w:szCs w:val="24"/>
        </w:rPr>
      </w:pPr>
      <w:r>
        <w:rPr>
          <w:bCs/>
          <w:sz w:val="24"/>
          <w:szCs w:val="24"/>
        </w:rPr>
        <w:t>для эксперта – не более 10 минут;</w:t>
      </w:r>
    </w:p>
    <w:p>
      <w:pPr>
        <w:pStyle w:val="Normal"/>
        <w:widowControl w:val="false"/>
        <w:numPr>
          <w:ilvl w:val="0"/>
          <w:numId w:val="10"/>
        </w:numPr>
        <w:tabs>
          <w:tab w:val="clear" w:pos="708"/>
          <w:tab w:val="left" w:pos="851" w:leader="none"/>
        </w:tabs>
        <w:autoSpaceDE w:val="false"/>
        <w:ind w:left="0" w:firstLine="567"/>
        <w:jc w:val="both"/>
        <w:rPr>
          <w:sz w:val="24"/>
          <w:szCs w:val="24"/>
        </w:rPr>
      </w:pPr>
      <w:r>
        <w:rPr>
          <w:bCs/>
          <w:sz w:val="24"/>
          <w:szCs w:val="24"/>
        </w:rPr>
        <w:t>для членов оргкомитета - не более 5 минут.</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Участники публичных слушаний выступают на публичных слушаниях, отвечают на реплики и задают вопросы только с разрешения председательствующего на публичных слушаниях.</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Участник публичных слушаний, выступающий на публичных слушаниях, перед началом выступления громко и четко называет свою фамилию, имя, отчество (последнее при наличии), при необходимости должность и статус, в котором они присутствуют на публичных слушаниях.</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Выступления участников публичных слушаний допускаются только по Проекту, иным вопросам, связанным с проведением публичных слушаний.</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Участники публичных слушаний вправе использовать в своём выступлении вспомогательные материалы.</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Участник публичных слушаний, выступающий на публичных слушаниях, не вправе употреблять в своем выступлении грубые, оскорбительные выражения, наносящие вред чести и достоинству, деловой репутации участникам публичных слушаний,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Председательствующий задает вопросы выступающим участникам публичных слушаний, дает возможность участникам публичных слушаний, членам оргкомитет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Председательствующий на публичных слушаниях организует прения по Проекту, предложениям и замечаниям, поступившим от участников публичных слушаний,</w:t>
        <w:br/>
        <w:t>и определяет их время.</w:t>
      </w:r>
    </w:p>
    <w:p>
      <w:pPr>
        <w:pStyle w:val="Normal"/>
        <w:widowControl w:val="false"/>
        <w:numPr>
          <w:ilvl w:val="0"/>
          <w:numId w:val="4"/>
        </w:numPr>
        <w:tabs>
          <w:tab w:val="clear" w:pos="708"/>
          <w:tab w:val="left" w:pos="993" w:leader="none"/>
        </w:tabs>
        <w:autoSpaceDE w:val="false"/>
        <w:ind w:left="0" w:firstLine="567"/>
        <w:jc w:val="both"/>
        <w:rPr>
          <w:sz w:val="24"/>
          <w:szCs w:val="24"/>
        </w:rPr>
      </w:pPr>
      <w:bookmarkStart w:id="0" w:name="P142"/>
      <w:bookmarkEnd w:id="0"/>
      <w:r>
        <w:rPr>
          <w:bCs/>
          <w:sz w:val="24"/>
          <w:szCs w:val="24"/>
        </w:rPr>
        <w:t>Если предложение или замечание участника публичных слушаний по Проекту противоречит федеральному законодательству, законодательству Ханты-Мансийского автономного округа – Югры, Уставу Советского района или не относится по существу</w:t>
        <w:br/>
        <w:t>к Проекту – такое предложение или замечание участника публичных слушаний снимается</w:t>
        <w:br/>
        <w:t>с обсуждения председательствующим на публичных слушаниях.</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Участники публичных слушаний не вправе препятствовать проведению публичных слушаний.</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Председательствующий обеспечивает порядок на публичных слушаниях.</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В случае нарушения Порядка проведения публичных слушаний председательствующий обязан принять меры к пресечению таких нарушений.</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Лица, не соблюдающие Порядок проведения публичных слушаний, могут быть удалены из помещения, указанного в пункте 1 настоящего Порядка, по решению председательствующего.</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При проведении публичных слушаний ведется протокол и при необходимости аудио - и/или видеозапись публичных слушаний.</w:t>
      </w:r>
    </w:p>
    <w:p>
      <w:pPr>
        <w:pStyle w:val="Normal"/>
        <w:widowControl w:val="false"/>
        <w:numPr>
          <w:ilvl w:val="0"/>
          <w:numId w:val="4"/>
        </w:numPr>
        <w:tabs>
          <w:tab w:val="clear" w:pos="708"/>
          <w:tab w:val="left" w:pos="993" w:leader="none"/>
        </w:tabs>
        <w:autoSpaceDE w:val="false"/>
        <w:ind w:left="0" w:firstLine="567"/>
        <w:jc w:val="both"/>
        <w:rPr>
          <w:sz w:val="24"/>
          <w:szCs w:val="24"/>
        </w:rPr>
      </w:pPr>
      <w:r>
        <w:rPr>
          <w:bCs/>
          <w:sz w:val="24"/>
          <w:szCs w:val="24"/>
        </w:rPr>
        <w:t>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w:t>
        <w:br/>
        <w:t>в информационно-телекоммуникационной сети «Интернет».</w:t>
      </w:r>
    </w:p>
    <w:p>
      <w:pPr>
        <w:pStyle w:val="Normal"/>
        <w:widowControl w:val="false"/>
        <w:numPr>
          <w:ilvl w:val="0"/>
          <w:numId w:val="4"/>
        </w:numPr>
        <w:tabs>
          <w:tab w:val="clear" w:pos="708"/>
          <w:tab w:val="left" w:pos="993" w:leader="none"/>
        </w:tabs>
        <w:autoSpaceDE w:val="false"/>
        <w:ind w:left="0" w:firstLine="567"/>
        <w:jc w:val="both"/>
        <w:rPr>
          <w:bCs/>
          <w:sz w:val="24"/>
          <w:szCs w:val="24"/>
        </w:rPr>
      </w:pPr>
      <w:bookmarkStart w:id="1" w:name="sub_46"/>
      <w:bookmarkStart w:id="2" w:name="sub_47"/>
      <w:bookmarkStart w:id="3" w:name="sub_410"/>
      <w:bookmarkEnd w:id="1"/>
      <w:bookmarkEnd w:id="2"/>
      <w:bookmarkEnd w:id="3"/>
      <w:r>
        <w:rPr>
          <w:bCs/>
          <w:sz w:val="24"/>
          <w:szCs w:val="24"/>
        </w:rPr>
        <w:t>Председательствующий закрывает публичные слушания.</w:t>
      </w:r>
    </w:p>
    <w:p>
      <w:pPr>
        <w:pStyle w:val="Normal"/>
        <w:rPr>
          <w:bCs/>
          <w:sz w:val="24"/>
          <w:szCs w:val="24"/>
        </w:rPr>
      </w:pPr>
      <w:r>
        <w:rPr>
          <w:bCs/>
          <w:sz w:val="24"/>
          <w:szCs w:val="24"/>
        </w:rPr>
      </w:r>
    </w:p>
    <w:p>
      <w:pPr>
        <w:pStyle w:val="Normal"/>
        <w:rPr>
          <w:sz w:val="24"/>
          <w:szCs w:val="24"/>
        </w:rPr>
      </w:pPr>
      <w:r>
        <w:rPr>
          <w:sz w:val="24"/>
          <w:szCs w:val="24"/>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4"/>
        <w:szCs w:val="24"/>
      </w:rPr>
    </w:lvl>
  </w:abstractNum>
  <w:abstractNum w:abstractNumId="3">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4">
    <w:lvl w:ilvl="0">
      <w:start w:val="1"/>
      <w:numFmt w:val="decimal"/>
      <w:lvlText w:val="%1."/>
      <w:lvlJc w:val="left"/>
      <w:pPr>
        <w:tabs>
          <w:tab w:val="num" w:pos="66"/>
        </w:tabs>
        <w:ind w:left="786" w:hanging="360"/>
      </w:pPr>
      <w:rPr>
        <w:sz w:val="24"/>
        <w:szCs w:val="24"/>
        <w:bCs/>
        <w:color w:val="26282F"/>
        <w:lang w:eastAsia="ru-RU"/>
      </w:rPr>
    </w:lvl>
  </w:abstractNum>
  <w:abstractNum w:abstractNumId="5">
    <w:lvl w:ilvl="0">
      <w:start w:val="1"/>
      <w:numFmt w:val="decimal"/>
      <w:lvlText w:val="%1)"/>
      <w:lvlJc w:val="left"/>
      <w:pPr>
        <w:tabs>
          <w:tab w:val="num" w:pos="0"/>
        </w:tabs>
        <w:ind w:left="1440" w:hanging="360"/>
      </w:pPr>
      <w:rPr>
        <w:sz w:val="24"/>
        <w:szCs w:val="24"/>
        <w:bCs/>
        <w:lang w:eastAsia="ru-RU"/>
      </w:rPr>
    </w:lvl>
  </w:abstractNum>
  <w:abstractNum w:abstractNumId="6">
    <w:lvl w:ilvl="0">
      <w:start w:val="1"/>
      <w:numFmt w:val="decimal"/>
      <w:lvlText w:val="%1."/>
      <w:lvlJc w:val="left"/>
      <w:pPr>
        <w:tabs>
          <w:tab w:val="num" w:pos="0"/>
        </w:tabs>
        <w:ind w:left="1287" w:hanging="360"/>
      </w:pPr>
      <w:rPr>
        <w:sz w:val="24"/>
        <w:szCs w:val="24"/>
      </w:rPr>
    </w:lvl>
  </w:abstractNum>
  <w:abstractNum w:abstractNumId="7">
    <w:lvl w:ilvl="0">
      <w:start w:val="1"/>
      <w:numFmt w:val="decimal"/>
      <w:lvlText w:val="%1)"/>
      <w:lvlJc w:val="left"/>
      <w:pPr>
        <w:tabs>
          <w:tab w:val="num" w:pos="0"/>
        </w:tabs>
        <w:ind w:left="1287" w:hanging="360"/>
      </w:pPr>
      <w:rPr>
        <w:sz w:val="24"/>
      </w:rPr>
    </w:lvl>
  </w:abstractNum>
  <w:abstractNum w:abstractNumId="8">
    <w:lvl w:ilvl="0">
      <w:start w:val="1"/>
      <w:numFmt w:val="decimal"/>
      <w:lvlText w:val="%1)"/>
      <w:lvlJc w:val="left"/>
      <w:pPr>
        <w:tabs>
          <w:tab w:val="num" w:pos="0"/>
        </w:tabs>
        <w:ind w:left="927" w:hanging="360"/>
      </w:pPr>
      <w:rPr>
        <w:b w:val="false"/>
        <w:rFonts w:eastAsia="Calibri"/>
      </w:rPr>
    </w:lvl>
  </w:abstractNum>
  <w:abstractNum w:abstractNumId="9">
    <w:lvl w:ilvl="0">
      <w:start w:val="1"/>
      <w:numFmt w:val="decimal"/>
      <w:lvlText w:val="%1)"/>
      <w:lvlJc w:val="left"/>
      <w:pPr>
        <w:tabs>
          <w:tab w:val="num" w:pos="0"/>
        </w:tabs>
        <w:ind w:left="1587" w:hanging="1020"/>
      </w:pPr>
      <w:rPr>
        <w:sz w:val="24"/>
        <w:szCs w:val="24"/>
        <w:bCs/>
      </w:rPr>
    </w:lvl>
  </w:abstractNum>
  <w:abstractNum w:abstractNumId="10">
    <w:lvl w:ilvl="0">
      <w:start w:val="1"/>
      <w:numFmt w:val="decimal"/>
      <w:lvlText w:val="%1)"/>
      <w:lvlJc w:val="left"/>
      <w:pPr>
        <w:tabs>
          <w:tab w:val="num" w:pos="0"/>
        </w:tabs>
        <w:ind w:left="927" w:hanging="360"/>
      </w:pPr>
      <w:rPr>
        <w:sz w:val="24"/>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character" w:styleId="WW8Num2z0">
    <w:name w:val="WW8Num2z0"/>
    <w:qFormat/>
    <w:rPr>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bCs/>
      <w:color w:val="26282F"/>
      <w:sz w:val="24"/>
      <w:szCs w:val="24"/>
      <w:lang w:eastAsia="ru-RU"/>
    </w:rPr>
  </w:style>
  <w:style w:type="character" w:styleId="WW8Num5z0">
    <w:name w:val="WW8Num5z0"/>
    <w:qFormat/>
    <w:rPr>
      <w:bCs/>
      <w:sz w:val="24"/>
      <w:szCs w:val="24"/>
      <w:lang w:eastAsia="ru-RU"/>
    </w:rPr>
  </w:style>
  <w:style w:type="character" w:styleId="WW8Num6z0">
    <w:name w:val="WW8Num6z0"/>
    <w:qFormat/>
    <w:rPr>
      <w:sz w:val="24"/>
      <w:szCs w:val="24"/>
    </w:rPr>
  </w:style>
  <w:style w:type="character" w:styleId="WW8Num7z0">
    <w:name w:val="WW8Num7z0"/>
    <w:qFormat/>
    <w:rPr>
      <w:sz w:val="24"/>
    </w:rPr>
  </w:style>
  <w:style w:type="character" w:styleId="WW8Num8z0">
    <w:name w:val="WW8Num8z0"/>
    <w:qFormat/>
    <w:rPr>
      <w:rFonts w:eastAsia="Calibri"/>
      <w:b w:val="false"/>
    </w:rPr>
  </w:style>
  <w:style w:type="character" w:styleId="WW8Num9z0">
    <w:name w:val="WW8Num9z0"/>
    <w:qFormat/>
    <w:rPr>
      <w:bCs/>
      <w:sz w:val="24"/>
      <w:szCs w:val="24"/>
    </w:rPr>
  </w:style>
  <w:style w:type="character" w:styleId="WW8Num10z0">
    <w:name w:val="WW8Num10z0"/>
    <w:qFormat/>
    <w:rPr>
      <w:bCs/>
      <w:sz w:val="24"/>
      <w:szCs w:val="24"/>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2z1">
    <w:name w:val="WW8Num2z1"/>
    <w:qFormat/>
    <w:rPr>
      <w:rFonts w:ascii="Times New Roman" w:hAnsi="Times New Roman" w:cs="Times New Roman"/>
      <w:sz w:val="24"/>
      <w:szCs w:val="24"/>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sz w:val="32"/>
      <w:szCs w:val="20"/>
      <w:lang w:val="en-US"/>
    </w:rPr>
  </w:style>
  <w:style w:type="character" w:styleId="31">
    <w:name w:val="Заголовок 3 Знак"/>
    <w:qFormat/>
    <w:rPr>
      <w:rFonts w:ascii="Times New Roman" w:hAnsi="Times New Roman" w:eastAsia="Times New Roman" w:cs="Times New Roman"/>
      <w:b/>
      <w:sz w:val="24"/>
      <w:szCs w:val="20"/>
      <w:lang w:val="en-US"/>
    </w:rPr>
  </w:style>
  <w:style w:type="character" w:styleId="41">
    <w:name w:val="Заголовок 4 Знак"/>
    <w:qFormat/>
    <w:rPr>
      <w:rFonts w:ascii="Times New Roman" w:hAnsi="Times New Roman" w:eastAsia="Times New Roman" w:cs="Times New Roman"/>
      <w:b/>
      <w:i/>
      <w:sz w:val="24"/>
      <w:szCs w:val="20"/>
      <w:u w:val="single"/>
      <w:lang w:val="en-US"/>
    </w:rPr>
  </w:style>
  <w:style w:type="character" w:styleId="Style11">
    <w:name w:val="Основной текст Знак"/>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b/>
      <w:bCs/>
      <w:sz w:val="22"/>
      <w:szCs w:val="22"/>
    </w:rPr>
  </w:style>
  <w:style w:type="character" w:styleId="Style12">
    <w:name w:val="Символ нумерации"/>
    <w:qFormat/>
    <w:rPr/>
  </w:style>
  <w:style w:type="character" w:styleId="FontStyle18">
    <w:name w:val="Font Style18"/>
    <w:qFormat/>
    <w:rPr>
      <w:rFonts w:ascii="Times New Roman" w:hAnsi="Times New Roman" w:cs="Times New Roman"/>
      <w:b/>
      <w:bCs/>
      <w:sz w:val="22"/>
      <w:szCs w:val="22"/>
    </w:rPr>
  </w:style>
  <w:style w:type="character" w:styleId="Appleconvertedspace">
    <w:name w:val="apple-converted-space"/>
    <w:basedOn w:val="1"/>
    <w:qFormat/>
    <w:rPr/>
  </w:style>
  <w:style w:type="character" w:styleId="22">
    <w:name w:val="Основной текст (2)_"/>
    <w:qFormat/>
    <w:rPr>
      <w:rFonts w:ascii="Times New Roman" w:hAnsi="Times New Roman" w:eastAsia="Times New Roman" w:cs="Times New Roman"/>
      <w:shd w:fill="FFFFFF" w:val="clear"/>
    </w:rPr>
  </w:style>
  <w:style w:type="character" w:styleId="Style13">
    <w:name w:val="Текст выноски Знак"/>
    <w:qFormat/>
    <w:rPr>
      <w:rFonts w:ascii="Tahoma" w:hAnsi="Tahoma" w:cs="Tahoma"/>
      <w:sz w:val="16"/>
      <w:szCs w:val="16"/>
      <w:lang w:eastAsia="zh-C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FR4">
    <w:name w:val="FR4"/>
    <w:qFormat/>
    <w:pPr>
      <w:widowControl w:val="false"/>
      <w:suppressAutoHyphens w:val="true"/>
      <w:bidi w:val="0"/>
      <w:spacing w:lineRule="auto" w:line="252" w:before="220" w:after="300"/>
      <w:ind w:left="40" w:right="200" w:hanging="0"/>
      <w:jc w:val="both"/>
    </w:pPr>
    <w:rPr>
      <w:rFonts w:ascii="Times New Roman" w:hAnsi="Times New Roman" w:eastAsia="Times New Roman" w:cs="Times New Roman"/>
      <w:color w:val="auto"/>
      <w:sz w:val="28"/>
      <w:szCs w:val="20"/>
      <w:lang w:val="ru-RU" w:eastAsia="zh-CN" w:bidi="ar-SA"/>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estern">
    <w:name w:val="western"/>
    <w:basedOn w:val="Normal"/>
    <w:qFormat/>
    <w:pPr>
      <w:suppressAutoHyphens w:val="false"/>
      <w:spacing w:lineRule="auto" w:line="288" w:before="280" w:after="142"/>
    </w:pPr>
    <w:rPr>
      <w:color w:val="00000A"/>
    </w:rPr>
  </w:style>
  <w:style w:type="paragraph" w:styleId="Style18">
    <w:name w:val="Обычный (веб)"/>
    <w:basedOn w:val="Normal"/>
    <w:qFormat/>
    <w:pPr>
      <w:suppressAutoHyphens w:val="false"/>
      <w:spacing w:before="280" w:after="119"/>
    </w:pPr>
    <w:rPr>
      <w:sz w:val="24"/>
      <w:szCs w:val="24"/>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eu@admsov.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50:00Z</dcterms:created>
  <dc:creator>Харламова Ольга Хаметовна</dc:creator>
  <dc:description/>
  <dc:language>en-US</dc:language>
  <cp:lastModifiedBy>OASokolova</cp:lastModifiedBy>
  <cp:lastPrinted>2020-04-08T09:02:00Z</cp:lastPrinted>
  <dcterms:modified xsi:type="dcterms:W3CDTF">2021-10-28T05:50:00Z</dcterms:modified>
  <cp:revision>2</cp:revision>
  <dc:subject/>
  <dc:title/>
</cp:coreProperties>
</file>